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46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973"/>
      </w:tblGrid>
      <w:tr>
        <w:trPr/>
        <w:tc>
          <w:tcPr>
            <w:tcW w:w="449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 сентября 2023 года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 xml:space="preserve">9/6–254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Городского Совета от 26.06.2012 № 4/4–56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еречня услуг, которые являются необходимыми и обязательными для предоставления муниципальных услуг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ей города Норильска»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–ФЗ                  «Об организации предоставления государственных и муниципальных услуг», Уставом городского округа город Норильск Красноярского края, Городской Сов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 Внести в Перечень услуг, которые являются необходимыми и обязательными для предоставления муниципальных услуг Администрацией города Норильска, утвержденный решением Городского Совета от 26.06.2012     № 4/4–56 (далее – Перечень), следующие изменения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 Пункт 65 Перечня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65. Предоставление сведений Норильского отделения Восточно-Сибирского филиала ППК «Роскадастр» об отсутствии (наличии) у гражданина и (или) членов его семьи жилых помещений на праве собственности, права на которые не зарегистрированы в Едином государственном реестре недвижимости.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1.2. Дополнить Перечень пунктами 110–121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10. Выдача документов, подтверждающих наличие или отсутствие задолженности по плате за жилое помещение и коммунальные услуги и взносам за капитальный ремон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1. Выдача документа, подтверждающего проведение кадастрового учета приватизированного жилого помещ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112. Выдача документа, подтверждающего принятое решение о проведении капитального ремонта или реконструкции дома, в котором расположено занимаемое гражданином жилое помещение на праве собствен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3. Выдача письменного согласия наймодателя на обмен жилого помещения, предоставленного по договору социального найма (в случае, если жилое помещение, на которое предполагается осуществить обмен жилого помещения, не находится в собственности муниципального образования город Норильск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114. Предоставление документа, подтверждающего отсутствие у гражданина забронированного жилого помещения в других регионах Российской Федерации за период трудовой деятельности с 11.07.1991 по 01.03.2005 в районах Крайнего Севера, приравненных к ним местностях (для граждан, начавших трудовую деятельность до 01.03.2005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5. Выдача справки о доходах физического лица по месту получения дохода на гражданина и членов его семьи или справки по форме 2-НДФ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6. Выдача справки о наличии денежных вкладов в учреждениях банков и других кредитных учреждениях у гражданина и членов его семь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7. Предоставление документа, подтверждающего право на дополнительную площадь жилого помещения (в случаях, когда такое право предоставлено законодательством Российской Федерации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8. Выдача разрешения (согласия) органов опеки и попечительства в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19. Предоставление сведений налоговых органов об отсутствии задолженности по налогу на имущество, подлежащее передаче в муниципальную собственност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0. Предоставление документа, подтверждающего наличие чрезвычайных обстоятельств, повлекших признание жилого помещения непригодным для прожи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20"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1. Выдача справки кредитора (заимодавца) об оставшейся части суммы основного долга по жилищному кредиту или кредиту (займу) на погашение ранее предоставленного жилищного кредита, для погашения которого используется социальная выплата, и сумме задолженности по выплате процентов за пользование соответствующим кредитом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через десять дней со дня опубликования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4917"/>
      </w:tblGrid>
      <w:tr>
        <w:trPr/>
        <w:tc>
          <w:tcPr>
            <w:tcW w:w="41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917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autoSpaceDE w:val="false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340" w:top="1134" w:footer="39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2:41:00Z</dcterms:created>
  <dc:creator>Пользователь</dc:creator>
  <dc:description/>
  <cp:keywords/>
  <dc:language>en-US</dc:language>
  <cp:lastModifiedBy>Гырнец Светлана Васильевна</cp:lastModifiedBy>
  <cp:lastPrinted>2023-01-30T16:58:00Z</cp:lastPrinted>
  <dcterms:modified xsi:type="dcterms:W3CDTF">2023-09-12T06:56:00Z</dcterms:modified>
  <cp:revision>11</cp:revision>
  <dc:subject/>
  <dc:title>ПРОЕКТ</dc:title>
</cp:coreProperties>
</file>