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город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ильска от 08.06.2018 № 22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8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Формирование современной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ской среды» на 2018-2022 годы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ной Постановл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Норильск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8 декабря 2017 г. N 57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ный перечень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дворовых территорий многоквартирных домов муниципального образования город Норильск, нуждающихся в благоустройстве и подлежащих благоустройству в 2018-2022 годах, исходя из минимального перечня работ по благоустройств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очередность благоустройства определяется в порядке поступления предложений заинтересованных лиц об их участ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выполнении указанных работ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276"/>
        <w:gridCol w:w="1741"/>
        <w:gridCol w:w="1377"/>
        <w:gridCol w:w="1418"/>
        <w:gridCol w:w="3543"/>
        <w:gridCol w:w="1985"/>
      </w:tblGrid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рес многоквартирного до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ощадь жилых и нежилых помещений, кв. м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квизиты протокола общего собрания собственников помещений в многоквартирном доме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оимость работ по минимальному перечню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ы трудового учас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управляющей организации</w:t>
            </w:r>
          </w:p>
        </w:tc>
      </w:tr>
      <w:tr>
        <w:trPr>
          <w:trHeight w:val="10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уб.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финансового участия по минимальному перечню работ, 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170"/>
        <w:gridCol w:w="1276"/>
        <w:gridCol w:w="1701"/>
        <w:gridCol w:w="1429"/>
        <w:gridCol w:w="1372"/>
        <w:gridCol w:w="3589"/>
        <w:gridCol w:w="1973"/>
      </w:tblGrid>
      <w:tr>
        <w:trPr>
          <w:tblHeader w:val="true"/>
          <w:trHeight w:val="2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8 год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Первомайская, д. 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/2017 от 14.03.201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263,08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жителями неоплачиваемых работ, не требующих специальной квалификации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 Управдом"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пр. Солнечный, д. 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2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от 19.02.201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87 743,6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жителями неоплачиваемых работ, не требующих специальной квалификации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Талнахская, д. 4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4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от 30.03.201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36 556,1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жителями неоплачиваемых работ, не требующих специальной квалификации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Талнахская, д. 5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4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от 30.03.201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32 689,08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жителями неоплачиваемых работ, не требующих специальной квалификации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Талнахская, д. 5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31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от 30.03.201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63 457,4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жителями неоплачиваемых работ, не требующих специальной квалификации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Талнахская, д. 5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8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от 30.03.201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0 070,3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жителями неоплачиваемых работ, не требующих специальной квалификации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Талнахская, д. 59, корп. 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от 30.03.201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1 068,7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жителями неоплачиваемых работ, не требующих специальной квалификации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Таймырская, д. 1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6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/5 от 30.09.201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63 408,6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жителями неоплачиваемых работ, не требующих специальной квалификации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Талнахская, д.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7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 от 30.09.2017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67 118,3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жителями неоплачиваемых работ, не требующих специальной квалификации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Завенягина д. 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3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/2017 от 06.10.201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46 836,2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жителями неоплачиваемых работ, не требующих специальной квалификации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УК"Город" Центральный район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Комсомольская д. 2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5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/2017 от 06.10.201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73 283,48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жителями неоплачиваемых работ, не требующих специальной квалификации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УК"Город" Центральный район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Комсомольская д. 3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2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/2017 от 06.10.201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37 387,5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жителями неоплачиваемых работ, не требующих специальной квалификации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УК"Город" Центральный район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Лауреатов д. 6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3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/2017 от 06.10.201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03 216,7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жителями неоплачиваемых работ, не требующих специальной квалификации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УК"Город" Центральный район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Орджоникидзе д. 2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9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/2017 от 06.10.201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24 160,4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жителями неоплачиваемых работ, не требующих специальной квалификации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УК"Город" Центральный район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Космонавтов, д. 2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0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/5 от 30.09.201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06 343,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жителями неоплачиваемых работ, не требующих специальной квалификации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Космонавтов, д. 3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6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/5 от 30.09.201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17 335,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жителями неоплачиваемых работ, не требующих специальной квалификации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Бауманская, д. 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8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/5 от 30.09.201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89 912,78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жителями неоплачиваемых работ, не требующих специальной квалификации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Полярная, д. 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8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/5 от 30.09.201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0 208,9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жителями неоплачиваемых работ, не требующих специальной квалификации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Диксона, д. 1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2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/5 от 30.09.201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3 156,5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жителями неоплачиваемых работ, не требующих специальной квалификации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Рудная, д. 2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6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/Р 23-2 от 06.10.2017г.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99 310,8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жителями неоплачиваемых работ, не требующих специальной квалификации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Талнахбыт"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Космонавтов, д. 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3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/5 от 30.09.201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2 473,6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жителями неоплачиваемых работ, не требующих специальной квалификации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Бауманская, д. 1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1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/5 от 30.09.201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10 126,7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жителями неоплачиваемых работ, не требующих специальной квалификации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Рудная, д. 2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/Р 25-2 от 06.10.2017г.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3 390,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жителями неоплачиваемых работ, не требующих специальной квалификации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Талнахбыт"</w:t>
            </w:r>
          </w:p>
        </w:tc>
      </w:tr>
      <w:tr>
        <w:trPr>
          <w:trHeight w:val="255" w:hRule="atLeast"/>
        </w:trPr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9-2022 годы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Советская, д.1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984,5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 от 02.10.2017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32 937,8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жителями неоплачиваемых работ, не требующих специальной квалификации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Завенягина/Советская д. 2/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6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/2017 от 30.10.201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55 999,78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жителями неоплачиваемых работ, не требующих специальной квалификации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Комсомольская д. 3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0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/2017 от 30.10.201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07 484,6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жителями неоплачиваемых работ, не требующих специальной квалификации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Бауманская, д. 1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16,9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/5 от 30.09.201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17 295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жителями неоплачиваемых работ, не требующих специальной квалификации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Бауманская, д. 2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8,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/5 от 30.09.201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09 418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жителями неоплачиваемых работ, не требующих специальной квалификации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Строителей, д. 1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72,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/5 от 30.09.201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58 661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жителями неоплачиваемых работ, не требующих специальной квалификации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Таймырская, д. 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57,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/5 от 30.09.201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4 487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жителями неоплачиваемых работ, не требующих специальной квалификации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Федоровского, д. 1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90,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/5 от 30.09.201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66 164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жителями неоплачиваемых работ, не требующих специальной квалификации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Енисейская, д. 2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8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/Е 22-1 от 06.10.2017г.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83 289,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жителями неоплачиваемых работ, не требующих специальной квалификации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Талнахбыт"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Новая, д. 1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4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/Н 19-2 от 06.10.2017г.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75 542,18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жителями неоплачиваемых работ, не требующих специальной квалификации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Талнахбыт"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пр. Ленинский, д. 1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2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от 19.10.201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03 176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жителями неоплачиваемых работ, не требующих специальной квалификации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ищный трест"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Завенягина д. 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8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/2017 от 30.10.201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43 639,5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жителями неоплачиваемых работ, не требующих специальной квалификации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пр. Ленинский д.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6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/2017 от 30.10.201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44 772,8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жителями неоплачиваемых работ, не требующих специальной квалификации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Федоровского, д. 1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21,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/5 от 30.09.201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1 917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жителями неоплачиваемых работ, не требующих специальной квалификации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Енисейская, д. 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/Е 1-1 от 06.10.2017г.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7 931,8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жителями неоплачиваемых работ, не требующих специальной квалификации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Талнахбыт"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Ленинградская д.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8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/2017 от 30.10.201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56 669,9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жителями неоплачиваемых работ, не требующих специальной квалификации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Ленинградская д.2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7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/2017 от 30.10.201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67 822,78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жителями неоплачиваемых работ, не требующих специальной квалификации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Талнахская д.7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7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/2017 от 30.10.201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84 523,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жителями неоплачиваемых работ, не требующих специальной квалификации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Надеждинская, 2Б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85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/2017 от 30.10.201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12 327,5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жителями неоплачиваемых работ, не требующих специальной квалификации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Первомайская, 5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72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/2017 от 30.10.201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1 436,27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жителями неоплачиваемых работ, не требующих специальной квалификации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Строительная, 1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96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/2017 от 30.10.201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94 451,1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жителями неоплачиваемых работ, не требующих специальной квалификации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Школьная, 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53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/2017 от 30.10.201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11 632,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жителями неоплачиваемых работ, не требующих специальной квалификации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Школьная, 1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9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/2017 от 30.10.201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57 551,2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жителями неоплачиваемых работ, не требующих специальной квалификации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Дудинская, д. 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28,9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/5 от 30.09.201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58 36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жителями неоплачиваемых работ, не требующих специальной квалификации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50 лет Октября, д.1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713,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 от 02.10.2017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91 314,8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жителями неоплачиваемых работ, не требующих специальной квалификации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Севастопольская, д.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8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от 16.10.201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50 078,68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жителями неоплачиваемых работ, не требующих специальной квалификации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сноярский край, г. Норильск, ул. Озерная, д.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1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 от 02.10.2017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69 171,4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жителями неоплачиваемых работ, не требующих специальной квалификации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Талнахская д.6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8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/2017 от 30.10.201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2 091,98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жителями неоплачиваемых работ, не требующих специальной квалификации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Надеждинская, 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6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/2017 от 30.10.201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68 904,1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жителями неоплачиваемых работ, не требующих специальной квалификации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Надеждинская, 1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7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/2017 от 30.10.201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7 525,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жителями неоплачиваемых работ, не требующих специальной квалификации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Строительная, 1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17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/2017 от 30.10.201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99 174,4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жителями неоплачиваемых работ, не требующих специальной квалификации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Первомайская, д. 1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92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/2017 от 25.10.201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58 061,0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жителями неоплачиваемых работ, не требующих специальной квалификации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 Управдом"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Первомайская, д. 2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94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/2017 от 25.10.201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246,68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жителями неоплачиваемых работ, не требующих специальной квалификации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 Управдом"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Строительная, д. 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82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/2017 от 25.10.201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98 898,68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жителями неоплачиваемых работ, не требующих специальной квалификации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 Управдом"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Таймырская, д. 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9,2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/5 от 30.09.201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0 715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жителями неоплачиваемых работ, не требующих специальной квалификации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Полярная, д. 1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7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/5 от 30.09.201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 761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жителями неоплачиваемых работ, не требующих специальной квалификации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Федоровского, д. 1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48,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/5 от 30.09.201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77 666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жителями неоплачиваемых работ, не требующих специальной квалификации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пр. Солнечный, д. 10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5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от 25.10.201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5 562,58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жителями неоплачиваемых работ, не требующих специальной квалификации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Талнахская д.7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3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/2017 от 30.10.201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27 038,28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жителями неоплачиваемых работ, не требующих специальной квалификации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Первомайская, 1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31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/2017 от 30.10.201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5 374,0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жителями неоплачиваемых работ, не требующих специальной квалификации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Первомайская, д. 1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41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/2017 от 25.10.201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35 117,9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жителями неоплачиваемых работ, не требующих специальной квалификации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 Управдом"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Первомайская, д. 1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2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/2017 от 25.10.201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43 569,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жителями неоплачиваемых работ, не требующих специальной квалификации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 Управдом"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Первомайская, д. 1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37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/2017 от 25.10.201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00 481,7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жителями неоплачиваемых работ, не требующих специальной квалификации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 Управдом"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Норильская, д. 2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95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/2017 от 25.10.201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74 099,3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жителями неоплачиваемых работ, не требующих специальной квалификации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 Управдом"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Норильская, д. 2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8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/2017 от 25.10.201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6 001,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жителями неоплачиваемых работ, не требующих специальной квалификации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 Управдом"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Надеждинская, 2Г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82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/2017 от 30.10.201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4 408,6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жителями неоплачиваемых работ, не требующих специальной квалификации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сноярский край, г. Норильск, ул. Озерная, д.1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25,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 от 02.10.2017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4 434,58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жителями неоплачиваемых работ, не требующих специальной квалификации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ул. 50 лет Октября, 2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ищный трес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ул. Комсомольская, 1а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ищный трес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ул. Комсомольская, 3</w:t>
            </w:r>
          </w:p>
        </w:tc>
        <w:tc>
          <w:tcPr>
            <w:tcW w:w="936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ищный трес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ул. Комсомольская, 7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ищный трес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ул. Комсомольская, 7а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ищный трес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ул. Комсомольская, 9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ищный трес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ул. Комсомольская, 11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ищный трес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ул. Комсомольская, 15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ищный трес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ул. Комсомольская, 17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ищный трес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ул. Комсомольская, 19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ищный трес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ул. Комсомольская, 23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ищный трес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ул. Комсомольская, 25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ищный трес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ул. Комсомольская, 27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ищный трес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ул. Комсомольская, 8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ищный трес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ул. Комсомольская, 10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ищный трес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ул. Комсомольская, 12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ищный трес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ул. Комсомольская, 14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ищный трес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ул. Комсомольская, 18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ищный трес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ул. Комсомольская, 22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ищный трес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ул. Набережная Урванцева, 33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ищный трес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ул. Набережная Урванцева, 37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ищный трес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ул. Набережная Урванцева, 39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ищный трес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ул. Набережная Урванцева, 41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ищный трес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ул. Набережная Урванцева, 45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ищный трес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ул. Набережная Урванцева, 49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ищный трес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пр-кт Ленинский, 3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ищный трес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пр-кт Ленинский, 5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ищный трес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пр-кт Ленинский, 7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ищный трес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ул. Советская, 4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ищный трес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ул. Бегичева, 39а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ищный трес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ул. Лауреатов, 77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ищный трес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проезд Котульского, 6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ищный трес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пр-кт Ленинский, 46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ищный трес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пл. Металлургов, 19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ищный трес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ул. Михайличенко, 6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ищный трес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проезд Молодежный, 1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ищный трес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проезд Молодежный, 5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ищный трес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проезд Молодежный, 11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ищный трес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проезд Молодежный, 15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ищный трес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проезд Молодежный, 21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ищный трес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проезд Молодежный, 25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ищный трес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ул. Орджоникидзе, 19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ищный трес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ул. Севастопольская, 13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ищный трес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ул. Талнахская, 67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ищный трес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ул. Дзержинского, 6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ищный трест"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3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ул. Комсомольская, 26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ищный трес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3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50 лет Октября, дом 6а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50 лет Октября, дом 8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Анисимова, дом 1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Анисимова, дом 3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Анисимова, дом 5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Богдана Хмельницкого, дом 1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Богдана Хмельницкого, дом 2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Богдана Хмельницкого, дом 5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Богдана Хмельницкого, дом 6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Богдана Хмельницкого, дом 10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Богдана Хмельницкого, дом 11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Богдана Хмельницкого, дом 15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Богдана Хмельницкого, дом 17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Богдана Хмельницкого, дом 19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Богдана Хмельницкого, дом 21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Богдана Хмельницкого, дом 23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Богдана Хмельницкого, дом 25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Богдана Хмельницкого, дом 27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Богдана Хмельницкого, дом 29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Ветеранов, дом 13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Ветеранов, дом 15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Ветеранов, дом 21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Ветеранов, дом 23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Ветеранов, дом 28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Кирова, дом 1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Кирова, дом 2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Кирова, дом 5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Кирова, дом 6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Кирова, дом 7/10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Кирова, дом 10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Кирова, дом 13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Кирова, дом 14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Кирова, дом 16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Кирова, дом 17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Кирова, дом 18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Кирова, дом 20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Кирова, дом 20а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Кирова, дом 22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Кирова, дом 24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Кирова, дом 25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Кирова, дом 26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Кирова, дом 28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Кирова, дом 29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Кирова, дом 32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Кирова, дом 38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Лауреатов, дом 25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Лауреатов, дом 33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Лауреатов, дом 35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Лауреатов, дом 37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Лауреатов, дом 39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Лауреатов, дом 41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Лауреатов, дом 43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Лауреатов, дом 47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Лауреатов, дом 49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Лауреатов, дом 51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Лауреатов, дом 53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Лауреатов, дом 53а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Лауреатов, дом 55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Лауреатов, дом 57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Лауреатов, дом 57а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Лауреатов, дом 59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Лауреатов, дом 61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Лауреатов, дом 63а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Лауреатов, дом 65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Ленинградская, дом 4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Ленинградская, дом 6а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Ленинградская, дом 8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Ленинградская, дом 14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Ленинградская, дом 16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Ленинградская, дом 18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Ленинградская, дом 22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проспект Ленинский, дом 10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проспект Ленинский, дом 12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проспект Ленинский, дом 16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проспект Ленинский, дом 18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проспект Ленинский, дом 20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проспект Ленинский, дом 22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проспект Ленинский, дом 24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проспект Ленинский, дом 26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проспект Ленинский, дом 30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проспект Ленинский, дом 40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Ломоносова, дом 3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Ломоносова, дом 5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Мира, дом 1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Мира, дом 4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Мира, дом 4а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Мира, дом 4б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Мира, дом 4в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Мира, дом 4г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Мира, дом 4д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Мира, дом 5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Мира, дом 6а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Мира, дом 6б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Мира, дом 6в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Мира, дом 6г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Мира,   дом 7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Мира,   дом 8а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Московская, дом 3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Московская, дом 4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Московская, дом 5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Московская, дом 7а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Московская, дом 8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Московская, дом 9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Московская, дом 12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Московская, дом 14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Московская, дом 15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Московская, дом 16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Московская, дом 19а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Московская, дом 20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Московская, дом 21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Московская, дом 23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Московская, дом 25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Московская, дом 29а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Озерная, дом 3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Озерная, дом 7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Озерная, дом 11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Озерная, дом 13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Озерная, дом 17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Озерная, дом 31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Озерная, дом 46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Павлова, дом 3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Павлова, дом 5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Павлова, дом 12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Павлова, дом 15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Павлова, дом 18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Павлова, дом 19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Павлова, дом 20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Павлова, дом 20а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Павлова, дом 20б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Павлова, дом 21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Севастопольская, дом 1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Севастопольская, дом 4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Севастопольская, дом 5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Севастопольская, дом 6/4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Севастопольская, дом 7а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Севастопольская, дом 7б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Севастопольская, дом 8/3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Севастопольская, дом 9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Севастопольская, дом 10а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Советская, дом 16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Талнахская, дом 6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Талнахская, дом 7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Талнахская, дом 8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Талнахская, дом 10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Талнахская, дом 10а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Талнахская, дом 11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Талнахская, дом 13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Талнахская, дом 17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Талнахская, дом 18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Талнахская, дом 21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Талнахская, дом 22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Талнахская, дом 25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Талнахская, дом 26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Талнахская, дом 27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Талнахская, дом 28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Талнахская, дом 30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Талнахская, дом 33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Талнахская, дом 35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Талнахская, дом 36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Талнахская, дом 38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Талнахская, дом 39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Талнахская, дом 41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Талнахская, дом 43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Талнахская, дом 43а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Талнахская, дом 44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Талнахская, дом 45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Талнахская, дом 46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Талнахская, дом 47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Талнахская, дом 49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Талнахская, дом 53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Талнахская, дом 55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Талнахская, дом 58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Югославская, дом 4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Югославская, дом 6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Югославская, дом 8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Югославская, дом 12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Югославская, дом 14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Югославская, дом 16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Югославская, дом 20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Югославская, дом 22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Югославская, дом 30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Югославская, дом 32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Югославская, дом 34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Югославская, дом 36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Югославская, дом 38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Югославская, дом 42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Югославская, дом 44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Югославская, дом 46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Югославская, дом 48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Югославская, дом 50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Югославская, дом 52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8</w:t>
            </w:r>
          </w:p>
        </w:tc>
        <w:tc>
          <w:tcPr>
            <w:tcW w:w="3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Югославская, дом 58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Жилком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Комсомольская ул, Дом 39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Комсомольская ул, Дом 41Б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Комсомольская ул, Дом 43А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Комсомольская ул, Дом 43Б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Комсомольская ул, Дом 43ВГ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Комсомольская ул, Дом 45Б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Комсомольская ул, Дом 45В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Комсомольская ул, Дом 45Г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Комсомольская ул, Дом 45Д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Комсомольская ул, Дом 45Е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Комсомольская ул, Дом 47А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Комсомольская ул, Дом 47Б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Комсомольская ул, Дом 47В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Комсомольская ул, Дом 47ГД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Комсомольская ул, Дом 47Е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Комсомольская ул, Дом 49А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Комсомольская ул, Дом 49Б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Комсомольская ул, Дом 49В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Красноярская ул, Дом 6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Красноярская ул, Дом 8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Молодежный проезд, Дом 19А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Набережная Урванцева ул, Дом 1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Набережная Урванцева ул, Дом 1А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Набережная Урванцева ул, Дом 3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Набережная Урванцева ул, Дом 5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Набережная Урванцева ул, Дом 9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Набережная Урванцева ул, Дом 15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Набережная Урванцева ул, Дом 19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Набережная Урванцева ул, Дом 23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Нансена ул, Дом 2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Нансена ул, Дом 4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Нансена ул, Дом 8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Нансена ул, Дом 14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Нансена ул, Дом 20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Нансена ул, Дом 24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Нансена ул, Дом 26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Нансена ул, Дом 30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Нансена ул, Дом 32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Нансена ул, Дом 38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Нансена ул, Дом 42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Нансена ул, Дом 44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Нансена ул, Дом 46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Нансена ул, Дом 50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Нансена ул, Дом 54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Нансена ул, Дом 56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Солнечный проезд, д. 2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Солнечный проезд, д. 3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Солнечный проезд, д. 4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Солнечный проезд, д. 7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Солнечный проезд, д. 10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Солнечный проезд, д. 11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Солнечный проезд, д. 13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Бегичева ул, Дом 3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Бегичева ул, Дом 5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Бегичева ул, Дом 13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Бегичева ул, Дом 15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Бегичева ул, Дом 17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Бегичева ул, Дом 19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Бегичева ул, Дом 21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Бегичева ул, Дом 23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Бегичева ул, Дом 27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Бегичева ул, Дом 29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Бегичева ул, Дом 31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Бегичева ул, Дом 33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Бегичева ул, Дом 35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Бегичева ул, Дом 39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Бегичева ул, Дом 41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Бегичева ул, Дом 43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Бегичева ул, Дом 45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Котульского проезд, Дом 2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Котульского проезд, Дом 3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Котульского проезд, Дом 3А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Котульского проезд, Дом 5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Котульского проезд, Дом 13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Котульского проезд, Дом 15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Котульского проезд, Дом 15А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Котульского проезд, Дом 19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Котульского проезд, Дом 21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Красноярская ул, Дом 1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Красноярская ул, Дом 3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Красноярская ул, Дом 5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Красноярская ул, Дом 7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Металлургов пл, Дом 1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Металлургов пл, Дом 3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Металлургов пл, Дом 6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Металлургов пл, Дом 7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Металлургов пл, Дом 8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Металлургов пл, Дом 13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Металлургов пл, Дом 17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Металлургов пл, Дом 21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Металлургов пл, Дом 29А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Металлургов пл, Дом 30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Нансена ул, Дом 60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Нансена ул, Дом 62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Нансена ул, Дом 66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Нансена ул, Дом 72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Нансена ул, Дом 76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Нансена ул, Дом 78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Нансена ул, Дом 82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Нансена ул, Дом 67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Нансена ул, Дом 88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Нансена ул, Дом 90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Нансена ул, Дом 92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Нансена ул, Дом 94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Нансена ул, Дом 98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Нансена ул, Дом 100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Нансена ул, Дом 102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Орджоникидзе ул, Дом 1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Орджоникидзе ул, Дом 1Б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Орджоникидзе ул, Дом 7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Орджоникидзе ул, Дом 9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Орджоникидзе ул, Дом 11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Орджоникидзе ул, Дом 17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Орджоникидзе ул, Дом 21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Талнахская ул, дом 81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Талнахская ул, дом 83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Бегичева ул, Дом 2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Бегичева ул, Дом 2Б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Бегичева ул, Дом 4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Бегичева ул, Дом 6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Бегичева ул, Дом 8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Бегичева ул, Дом 10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Бегичева ул, Дом 12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Бегичева ул, Дом 14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Бегичева ул, Дом 16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Бегичева ул, Дом 18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Бегичева ул, Дом 20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Бегичева ул, Дом 22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Бегичева ул, Дом 24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Бегичева ул, Дом 26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Бегичева ул, Дом 28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Бегичева ул, Дом 30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Бегичева ул, Дом 30А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Бегичева ул, Дом 32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Бегичева ул, Дом 34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Бегичева ул, Дом 36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Нансена ул, Дом 106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Нансена ул, Дом 112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Нансена ул, Дом 114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Нансена ул, Дом 116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Нансена ул, Дом 118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Хантайская ул, Дом 1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Хантайская ул, Дом 7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Хантайская ул, Дом 11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Хантайская ул, Дом 13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Хантайская ул, Дом 15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Хантайская ул, Дом 15А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Хантайская ул, Дом 19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Хантайская ул, Дом 21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Хантайская ул, Дом 23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Хантайская ул, Дом 27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Хантайская ул, Дом 29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Хантайская ул, Дом 31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Хантайская ул, Дом 33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Хантайская ул, Дом 37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Хантайская ул, Дом 39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Хантайская ул, Дом 45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6</w:t>
            </w:r>
          </w:p>
        </w:tc>
        <w:tc>
          <w:tcPr>
            <w:tcW w:w="3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Норильск г, Хантайская ул, Дом 61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Нордсервис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7</w:t>
            </w:r>
          </w:p>
        </w:tc>
        <w:tc>
          <w:tcPr>
            <w:tcW w:w="3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</w:t>
              <w:br/>
              <w:t>ул. Дзержинского, 3 к.1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</w:t>
              <w:br/>
              <w:t>ул. Дзержинского, 3 к.4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</w:t>
              <w:br/>
              <w:t>ул. Дзержинского, 3А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</w:t>
              <w:br/>
              <w:t>ул. Завенягина, 6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</w:t>
              <w:br/>
              <w:t>пр. Ленинский, 35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</w:t>
              <w:br/>
              <w:t>ул. Комсомольская, 38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</w:t>
              <w:br/>
              <w:t>ул. Лауреатов, 69А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</w:t>
              <w:br/>
              <w:t>ул. Лауреатов, 71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</w:t>
              <w:br/>
              <w:t>ул. Дзержинского, 5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</w:t>
              <w:br/>
              <w:t>ул. Дзержинского 7, к.1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</w:t>
              <w:br/>
              <w:t>ул. Дзержинского 7, к.4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</w:t>
              <w:br/>
              <w:t>ул. Дзержинского, 7б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й Красноярский, г. Норильск,</w:t>
              <w:br/>
              <w:t>пр. Ленинский, 37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й Красноярский, г. Норильск,</w:t>
              <w:br/>
              <w:t>пр. Ленинский, 37А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й Красноярский, г. Норильск,</w:t>
              <w:br/>
              <w:t>пр. Ленинский, 43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й Красноярский, г. Норильск,</w:t>
              <w:br/>
              <w:t>пр. Ленинский, 43А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й Красноярский, г. Норильск,</w:t>
              <w:br/>
              <w:t>пр. Ленинский, 45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й Красноярский, г. Норильск,</w:t>
              <w:br/>
              <w:t>пр. Ленинский, 45Б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й Красноярский, г. Норильск,</w:t>
              <w:br/>
              <w:t>пр. Ленинский, 44А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й Красноярский, г. Норильск,ул. Лауреатов, 85А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й Красноярский, г. Норильск,</w:t>
              <w:br/>
              <w:t>ул. Ленинградская, 9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й Красноярский, г. Норильск,</w:t>
              <w:br/>
              <w:t>ул. Ленинградская, 11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й Красноярский, г. Норильск,</w:t>
              <w:br/>
              <w:t>ул. Орджоникидзе, 16А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й Красноярский, г. Норильск,</w:t>
              <w:br/>
              <w:t>ул. Талнахская, 61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й Красноярский, г. Норильск,</w:t>
              <w:br/>
              <w:t>ул. Комсомольская, 42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й Красноярский, г. Норильск,</w:t>
              <w:br/>
              <w:t>ул. Комсомольская, 44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й Красноярский, г. Норильск,</w:t>
              <w:br/>
              <w:t>ул. Комсомольская, 44А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й Красноярский, г. Норильск,</w:t>
              <w:br/>
              <w:t>ул. Комсомольская, 46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й Красноярский, г. Норильск,</w:t>
              <w:br/>
              <w:t>ул. Комсомольская, 48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й Красноярский, г. Норильск,</w:t>
              <w:br/>
              <w:t>ул. Комсомольская, 48А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й Красноярский, г. Норильск,</w:t>
              <w:br/>
              <w:t>ул. Комсомольская, 50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й Красноярский, г. Норильск,</w:t>
              <w:br/>
              <w:t>пр. Ленинский, 47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й Красноярский, г. Норильск,</w:t>
              <w:br/>
              <w:t>пр. Ленинский, 47А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й Красноярский, г. Норильск,</w:t>
              <w:br/>
              <w:t>ул. Орджоникидзе, 4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й Красноярский, г. Норильск,</w:t>
              <w:br/>
              <w:t>ул. Орджоникидзе, 6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й Красноярский, г. Норильск,</w:t>
              <w:br/>
              <w:t>ул. Орджоникидзе, 6б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й Красноярский, г. Норильск,</w:t>
              <w:br/>
              <w:t>ул. Ленинградская, 3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й Красноярский, г. Норильск,</w:t>
              <w:br/>
              <w:t>пр. Ленинский, 48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ца Михайличенко дом 2край Красноярский, г. Норильск,</w:t>
              <w:br/>
              <w:t>ул. Михайличенко, 2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й Красноярский, г. Норильск,</w:t>
              <w:br/>
              <w:t>ул. Михайличенко, 8А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й Красноярский, г. Норильск,</w:t>
              <w:br/>
              <w:t>ул. Орджоникидзе, 10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й Красноярский, г. Норильск,</w:t>
              <w:br/>
              <w:t>ул. Орджоникидзе, 10А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й Красноярский, г. Норильск,</w:t>
              <w:br/>
              <w:t>ул. Орджоникидзе, 10В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й Красноярский, г. Норильск,</w:t>
              <w:br/>
              <w:t>ул. Орджоникидзе, 12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й Красноярский, г. Норильск,</w:t>
              <w:br/>
              <w:t>ул. Орджоникидзе, 12А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й Красноярский, г. Норильск,</w:t>
              <w:br/>
              <w:t>ул. Орджоникидзе, 14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й Красноярский, г. Норильск,</w:t>
              <w:br/>
              <w:t>ул. Орджоникидзе, 16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й Красноярский, г. Норильск,</w:t>
              <w:br/>
              <w:t>ул. Талнахская, 78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й Красноярский, г. Норильск,</w:t>
              <w:br/>
              <w:t>ул. Комсомольская, 52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й Красноярский, г. Норильск,</w:t>
              <w:br/>
              <w:t>пр. Ленинский, 19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й Красноярский, г. Норильск,пр. Ленинский, 27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й Красноярский, г. Норильск,</w:t>
              <w:br/>
              <w:t>пр. Ленинский, 29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й Красноярский, г. Норильск,</w:t>
              <w:br/>
              <w:t>пр. Ленинский, 31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й Красноярский, г. Норильск,</w:t>
              <w:br/>
              <w:t>пр. Ленинский, 33А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й Красноярский, г. Норильск,</w:t>
              <w:br/>
              <w:t>пр. Ленинский, 39А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й Красноярский, г. Норильск,</w:t>
              <w:br/>
              <w:t>пр. Ленинский, 39Б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й Красноярский, г. Норильск,</w:t>
              <w:br/>
              <w:t>ул. Орджоникидзе, 2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й Красноярский, г. Норильск,</w:t>
              <w:br/>
              <w:t>ул. Советская, 5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й Красноярский, г. Норильск,</w:t>
              <w:br/>
              <w:t>ул. Ленинградская, 13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й Красноярский, г. Норильск,</w:t>
              <w:br/>
              <w:t>пр. Ленинский, 42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й Красноярский, г. Норильск,</w:t>
              <w:br/>
              <w:t>ул. Талнахская, 60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й Красноярский, г. Норильск,</w:t>
              <w:br/>
              <w:t>ул. Талнахская, 62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й Красноярский, г. Норильск,</w:t>
              <w:br/>
              <w:t>ул. Талнахская, 66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й Красноярский, г. Норильск,</w:t>
              <w:br/>
              <w:t>ул. Талнахская, 68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й Красноярский, г. Норильск,</w:t>
              <w:br/>
              <w:t>ул. Талнахская, 70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й Красноярский, г. Норильск,</w:t>
              <w:br/>
              <w:t>ул. Комсомольская, 26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й Красноярский, г. Норильск,</w:t>
              <w:br/>
              <w:t>ул. Мира, 2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й Красноярский, г. Норильск,</w:t>
              <w:br/>
              <w:t>ул. Лауреатов, 73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й Красноярский, г. Норильск,</w:t>
              <w:br/>
              <w:t>ул. Лауреатов, 73А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й Красноярский, г. Норильск,</w:t>
              <w:br/>
              <w:t>ул. Лауреатов, 76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й Красноярский, г. Норильск,</w:t>
              <w:br/>
              <w:t>ул. Талнахская, 72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ица Надеждинская,    дом 1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ица Надеждинская,   дом 1А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ица Надеждинская,   дом 1В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ица Надеждинская,   дом 1Г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ица Надеждинская,     дом 20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ица Надеждинская,     дом 22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ица Надеждинская,     дом 24А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ица Норильская, дом 4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ица Норильская, дом 12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ица Норильская, дом 20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Первомайская, д. 7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Первомайская, д. 8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Первомайская, д. 14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Первомайская, д. 38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Первомайская, д. 40А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Первомайская, д. 42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Первомайская, д. 46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. Норильск, ул. Первомайская, д. 50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ица Победы, дом 9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ица Победы, дом 15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ица Строительная, дом 1А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ица Строительная, дом 1Б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ица Строительная, дом 1Г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ица Строительная, дом 8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ица Строительная, дом 10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ица Строительная, дом 11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ица Строительная, дом 12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ица Строительная, дом 13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ица Строительная, дом 14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ица Строительная, дом 16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ица Строительная, дом 17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ица Строительная, дом 18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ица Строительная, дом 20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ица Строительная, дом 22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ица Строительная, дом 24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ица Строительная, дом 26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ица Шахтерская,       дом 4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ица Шахтерская,       дом 6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ица Шахтерская,       дом 11А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ица Шахтерская,       дом 11Б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ица Школьная,       дом 2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ица Школьная,       дом 3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ица Школьная,       дом 3А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ица Школьная,       дом 6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ица Школьная,       дом 15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3</w:t>
            </w:r>
          </w:p>
        </w:tc>
        <w:tc>
          <w:tcPr>
            <w:tcW w:w="3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ица Шахтерская,       дом 24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УК"Город" 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4</w:t>
            </w:r>
          </w:p>
        </w:tc>
        <w:tc>
          <w:tcPr>
            <w:tcW w:w="3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улица Надеждинская, дом 1Б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 Управдом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3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 улица Надеждинская, дом 2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 Управдом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6</w:t>
            </w:r>
          </w:p>
        </w:tc>
        <w:tc>
          <w:tcPr>
            <w:tcW w:w="3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улица Надеждинская, дом 2А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 Управдом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7</w:t>
            </w:r>
          </w:p>
        </w:tc>
        <w:tc>
          <w:tcPr>
            <w:tcW w:w="3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улица Норильская, дом 2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 Управдом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8</w:t>
            </w:r>
          </w:p>
        </w:tc>
        <w:tc>
          <w:tcPr>
            <w:tcW w:w="3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улица Норильская, дом 8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 Управдом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9</w:t>
            </w:r>
          </w:p>
        </w:tc>
        <w:tc>
          <w:tcPr>
            <w:tcW w:w="3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улица Норильская, дом 14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 Управдом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3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улица Первомайская, д. 2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 Управдом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1</w:t>
            </w:r>
          </w:p>
        </w:tc>
        <w:tc>
          <w:tcPr>
            <w:tcW w:w="3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улица Первомайская, д. 5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 Управдом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2</w:t>
            </w:r>
          </w:p>
        </w:tc>
        <w:tc>
          <w:tcPr>
            <w:tcW w:w="3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улица Первомайская, д. 9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 Управдом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3</w:t>
            </w:r>
          </w:p>
        </w:tc>
        <w:tc>
          <w:tcPr>
            <w:tcW w:w="3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улица Первомайская, д. 12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 Управдом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4</w:t>
            </w:r>
          </w:p>
        </w:tc>
        <w:tc>
          <w:tcPr>
            <w:tcW w:w="3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улица Первомайская, д. 15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 Управдом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5</w:t>
            </w:r>
          </w:p>
        </w:tc>
        <w:tc>
          <w:tcPr>
            <w:tcW w:w="3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улица Первомайская, д. 40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 Управдом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6</w:t>
            </w:r>
          </w:p>
        </w:tc>
        <w:tc>
          <w:tcPr>
            <w:tcW w:w="3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улица Победы, дом 1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 Управдом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7</w:t>
            </w:r>
          </w:p>
        </w:tc>
        <w:tc>
          <w:tcPr>
            <w:tcW w:w="3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улица Победы, дом 3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 Управдом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8</w:t>
            </w:r>
          </w:p>
        </w:tc>
        <w:tc>
          <w:tcPr>
            <w:tcW w:w="3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улица Строительная, дом 1Д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 Управдом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3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улица Строительная, дом 1Ж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 Управдом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3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улица Строительная, дом 2В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 Управдом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1</w:t>
            </w:r>
          </w:p>
        </w:tc>
        <w:tc>
          <w:tcPr>
            <w:tcW w:w="3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улица Строительная, дом 2Г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 Управдом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2</w:t>
            </w:r>
          </w:p>
        </w:tc>
        <w:tc>
          <w:tcPr>
            <w:tcW w:w="3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улица Строительная, дом 7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 Управдом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3</w:t>
            </w:r>
          </w:p>
        </w:tc>
        <w:tc>
          <w:tcPr>
            <w:tcW w:w="3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улица Строительная, дом 8А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 Управдом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4</w:t>
            </w:r>
          </w:p>
        </w:tc>
        <w:tc>
          <w:tcPr>
            <w:tcW w:w="3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улица Шахтерская, дом 9Б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 Управдом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3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улица Шахтерская, дом 9В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 Управдом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3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улица Школьная, дом 5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 Управдом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7</w:t>
            </w:r>
          </w:p>
        </w:tc>
        <w:tc>
          <w:tcPr>
            <w:tcW w:w="3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улица Школьная, дом 12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 Управдом"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8</w:t>
            </w:r>
          </w:p>
        </w:tc>
        <w:tc>
          <w:tcPr>
            <w:tcW w:w="31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, город Норильск,улица Школьная, дом 19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 Управдом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3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 Талнах, ул. Бауманская, д. 6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 Талнах, ул. Бауманская, д. 19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 Талнах, ул. Бауманская, д. 26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 Талнах, ул. Бауманская, д. 27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 Талнах, ул. Бауманская, д. 28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 Талнах, ул. Бауманская, д. 29а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 Талнах, ул. Бауманская, д. 30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 Талнах, ул. Бауманская, д. 32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 Талнах, ул. Бауманская, д. 35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 Талнах, ул. Горняков, д. 3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 Талнах, ул. Горняков, д. 5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 Талнах, ул. Горняков, д. 7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 Талнах, ул. Горняков, д. 11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 Талнах, ул. Горняков, д. 15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 Талнах, ул. Горняков, д. 17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. Норильск, р-н Талнах, ул. Диксона, д. 4 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 Талнах, ул. Диксона, д. 5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 Талнах, ул. Диксона, д. 7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 Талнах, ул. Дудинская, д. 1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 Талнах, ул. Дудинская, д. 9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 Талнах, ул. Дудинская, д. 11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 Талнах, ул. Дудинская, д. 17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 Талнах, ул. Дудинская, д. 19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 Талнах, ул. Дудинская, д. 21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 Талнах, ул. Игарская, д. 4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. Норильск, р-н Талнах, ул. Игарская, д. 6 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 Талнах, ул. Игарская, д. 10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 Талнах, ул. Игарская, д. 12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 Талнах, ул. Игарская, д. 20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 Талнах, ул. Игарская, д. 42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 Талнах, ул. Игарская, д. 44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 Талнах, ул. Игарская, д. 46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 Талнах, ул. Игарская, д. 48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 Талнах, ул. Игарская, д. 50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 Талнах, ул. Игарская, д. 54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 Талнах, ул. Игарская, д. 58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 Талнах, ул. Игарская, д. 60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. Талнах, ул. Космонавтов, д. 8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. Талнах, ул. Космонавтов, д. 9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. Талнах, ул. Космонавтов, д. 11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. Талнах, ул. Космонавтов, д. 12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. Талнах, ул. Космонавтов, д. 13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. Талнах, ул. Космонавтов, д. 15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. Талнах, ул. Космонавтов, д. 16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. Талнах, ул. Космонавтов, д. 19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. Талнах, ул. Космонавтов, д. 23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. Талнах, ул. Космонавтов, д. 27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. Талнах, ул. Космонавтов, д. 35а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. Талнах, ул. Космонавтов, д. 37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. Талнах, ул. Космонавтов, д. 43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. Талнах, ул. Космонавтов, д. 47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. Талнах, ул. Космонавтов, д. 49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. Норильск, р-н. Талнах, ул. Кравца, д. 2 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 р-н. Талнах, ул.Кравца, д. 22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 р-н. Талнах, ул. Маслова, д. 3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 р-н. Талнах, ул. Маслова, д. 3а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 р-н. Талнах, ул. Маслова, д. 6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 р-н. Талнах, ул. Маслова, д. 10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 р-н. Талнах, ул. Маслова, д. 12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 р-н. Талнах, ул. Маслова, д. 16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. Норильск, р-н. Талнах, ул. Пионерская, д, 2 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. Талнах, ул. Полярная, д. 3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. Талнах, ул. Полярная, д. 5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. Талнах, ул. Полярная, д. 9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. Талнах, ул. Полярная, д. 11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. Талнах, ул. Строителей, д, 11а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. Талнах, ул. Строителей, д. 11б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. Талнах, ул. Строителей, д. 21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. Талнах, ул. Строителей, д. 27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. Талнах, ул. Строителей, д. 29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. Талнах, ул. Строителей, д. 31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. Талнах, ул. Строителей, д. 33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. Талнах, ул. Строителей, д. 35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. Талнах, ул. Строителей, д. 37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. Талнах, ул.Таймырская, д. 3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. Талнах, ул.Таймырская, д. 14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. Талнах, ул. Таймырская, д. 18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. Талнах, ул. Таймырская, д. 22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. Талнах, ул. Таймырская, д. 26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. Талнах, ул. Таймырская, д. 26а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. Талнах, ул. Таймырская, д. 28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. Талнах, ул. Таймырская, д. 30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. Талнах, ул. Федоровского д. 1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. Талнах, ул. Федоровского д. 3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. Талнах, ул. Федоровского д. 6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. Талнах, ул. Федоровского д. 8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. Талнах, ул. Федоровского д. 14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. Талнах, ул. Федоровского, д. 15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. Талнах, ул. Федоровского, д. 19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. Талнах, ул. Федоровского, д. 21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9</w:t>
            </w:r>
          </w:p>
        </w:tc>
        <w:tc>
          <w:tcPr>
            <w:tcW w:w="3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орильск, р-н. Талнах, ул. Федоровского, д. 25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Северный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3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ул. Горняков, 14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Талнах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ул.Енисейская, 5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Талнах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ул.Енисейская, 6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Талнах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ул.Енисейская, 6А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Талнах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ул.Енисейская, 7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Талнах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ул.Енисейская, 8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Талнах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ул.Енисейская, 9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Талнах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ул.Енисейская, 10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Талнах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ул.Енисейская, 11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Талнах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ул.Енисейская, 12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Талнах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ул.Енисейская, 15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Талнах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ул.Енисейская, 28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Талнах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ул.Енисейская, 28А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Талнах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ул.Енисейская, 30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Талнах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  ул.Новая, 1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Талнах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  ул.Новая, 3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Талнах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  ул.Новая, 5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Талнах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  ул.Новая, 9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Талнах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  ул.Новая, 10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Талнах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  ул.Новая, 11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Талнах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  ул.Новая, 12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Талнах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  ул.Новая, 13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Талнах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  ул.Новая, 15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Талнах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  ул.Новая, 17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Талнах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  ул.Первопроходцев, 2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Талнах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  ул.Первопроходцев, 4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Талнах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  ул.Первопроходцев, 6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Талнах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  ул.Первопроходцев, 7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Талнах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  ул.Пождепо, 1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Талнах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  ул.Рудная, 13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Талнах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  ул.Рудная, 29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Талнах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  ул.Рудная, 45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Талнах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  ул.Федоровского, 2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Талнах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  ул. Энтузиастов, 1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Талнахбыт"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й Красноярский, г. Норильск,   ул. Энтузиастов, 1а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й от заинтересованных лиц не поступало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Талнахбыт"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67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Xl118">
    <w:name w:val="xl11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6:35:00Z</dcterms:created>
  <dc:creator>SkirdachevKA</dc:creator>
  <dc:description/>
  <cp:keywords/>
  <dc:language>en-US</dc:language>
  <cp:lastModifiedBy>Грицюк Марина Геннадьевна</cp:lastModifiedBy>
  <dcterms:modified xsi:type="dcterms:W3CDTF">2018-06-08T09:34:00Z</dcterms:modified>
  <cp:revision>3</cp:revision>
  <dc:subject/>
  <dc:title/>
</cp:coreProperties>
</file>