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апреля 2024 года                                                                                      № 14/6-3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 внесении изменения в решение Норильского город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от 19.12.2005 № 59-834 «Об утверждении Положения о собственности и реализации прав собственника муниципального образования город Норильск»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1. Внести в Положение о собственности и реализации прав собственника муниципального образования город Норильск, утвержденное решением Норильского городского Совета депутатов от 19.12.2005 № 59-834 (далее – Положение), следующее изменение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ункт 3.9.4.5 Положения после слов «договоров купли-продажи долей в праве общей собственности на жилые помещения,» дополнить словами «договоров купли-продажи освободившихся жилых помещений в коммунальных квартирах,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через десять дней со дня опубликования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Д.В. Карасев</w:t>
            </w:r>
          </w:p>
        </w:tc>
      </w:tr>
    </w:tbl>
    <w:p>
      <w:pPr>
        <w:pStyle w:val="Normal"/>
        <w:autoSpaceDE w:val="false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24:00Z</dcterms:created>
  <dc:creator>Пользователь</dc:creator>
  <dc:description/>
  <cp:keywords/>
  <dc:language>en-US</dc:language>
  <cp:lastModifiedBy>Гырнец Светлана Васильевна</cp:lastModifiedBy>
  <cp:lastPrinted>2024-02-28T17:54:00Z</cp:lastPrinted>
  <dcterms:modified xsi:type="dcterms:W3CDTF">2024-04-25T05:02:00Z</dcterms:modified>
  <cp:revision>28</cp:revision>
  <dc:subject/>
  <dc:title>ПРОЕКТ</dc:title>
</cp:coreProperties>
</file>