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5</w:t>
      </w:r>
    </w:p>
    <w:p>
      <w:pPr>
        <w:pStyle w:val="Normal"/>
        <w:ind w:firstLine="5387"/>
        <w:jc w:val="both"/>
        <w:rPr/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>Для комплексного анализа социально-экономического положения муниципального образования город Норильск в аналитической записке о социальной защите населения необходимо отразить:</w:t>
      </w:r>
    </w:p>
    <w:p>
      <w:pPr>
        <w:pStyle w:val="32"/>
        <w:rPr/>
      </w:pPr>
      <w:r>
        <w:rPr/>
      </w:r>
    </w:p>
    <w:p>
      <w:pPr>
        <w:pStyle w:val="32"/>
        <w:numPr>
          <w:ilvl w:val="0"/>
          <w:numId w:val="2"/>
        </w:numPr>
        <w:rPr/>
      </w:pPr>
      <w:r>
        <w:rPr/>
        <w:t xml:space="preserve">состояние и изменения в сети </w:t>
      </w:r>
      <w:r>
        <w:rPr>
          <w:szCs w:val="26"/>
        </w:rPr>
        <w:t>учреждений, подведомственных Управлению социальной политики</w:t>
      </w:r>
      <w:r>
        <w:rPr/>
        <w:t>;</w:t>
      </w:r>
    </w:p>
    <w:p>
      <w:pPr>
        <w:pStyle w:val="32"/>
        <w:numPr>
          <w:ilvl w:val="0"/>
          <w:numId w:val="2"/>
        </w:numPr>
        <w:rPr/>
      </w:pPr>
      <w:r>
        <w:rPr/>
        <w:t>социально значимые мероприятия, направленные на повышение уровня обеспеченности неработающего населения и малообеспеченных категорий;</w:t>
      </w:r>
    </w:p>
    <w:p>
      <w:pPr>
        <w:pStyle w:val="32"/>
        <w:numPr>
          <w:ilvl w:val="0"/>
          <w:numId w:val="2"/>
        </w:numPr>
        <w:rPr/>
      </w:pPr>
      <w:r>
        <w:rPr/>
        <w:t>степень влияния проведенных мероприятий на уровень обеспеченности малообеспеченного населения;</w:t>
      </w:r>
    </w:p>
    <w:p>
      <w:pPr>
        <w:pStyle w:val="32"/>
        <w:numPr>
          <w:ilvl w:val="0"/>
          <w:numId w:val="2"/>
        </w:numPr>
        <w:rPr/>
      </w:pPr>
      <w:r>
        <w:rPr/>
        <w:t>сравнительные показатели по всем видам оказанной социальной помощи и услуг неработающим пенсионерам, инвалидам и другим социально незащищенным категориям населения в сравнении с сопоставимым периодом прошлого года (количество человек, охваченных помощью, общая сумма и затраты на одного человека и т.п.);</w:t>
      </w:r>
    </w:p>
    <w:p>
      <w:pPr>
        <w:pStyle w:val="32"/>
        <w:numPr>
          <w:ilvl w:val="0"/>
          <w:numId w:val="2"/>
        </w:numPr>
        <w:rPr/>
      </w:pPr>
      <w:r>
        <w:rPr/>
        <w:t>виды социальной поддержки (мат.помощь, льготы, пособия и пр.), предоставляемые различным категориям населения, численность получателей, сумма выплат по каждому виду социальной поддержки и источнику финансирования;</w:t>
      </w:r>
    </w:p>
    <w:p>
      <w:pPr>
        <w:pStyle w:val="32"/>
        <w:numPr>
          <w:ilvl w:val="0"/>
          <w:numId w:val="2"/>
        </w:numPr>
        <w:rPr/>
      </w:pPr>
      <w:r>
        <w:rPr/>
        <w:t>информацию о предоставлении субсидий гражданам на оплату жилищно-коммунальных услуг;</w:t>
      </w:r>
    </w:p>
    <w:p>
      <w:pPr>
        <w:pStyle w:val="32"/>
        <w:numPr>
          <w:ilvl w:val="0"/>
          <w:numId w:val="2"/>
        </w:numPr>
        <w:rPr/>
      </w:pPr>
      <w:r>
        <w:rPr/>
        <w:t xml:space="preserve">краткий анализ оказываемых учреждениями социальной политики платных услуг; доходы, полученные от оказания платных услуг и направления их использования (по видам расходов); </w:t>
      </w:r>
    </w:p>
    <w:p>
      <w:pPr>
        <w:pStyle w:val="32"/>
        <w:numPr>
          <w:ilvl w:val="0"/>
          <w:numId w:val="2"/>
        </w:numPr>
        <w:rPr/>
      </w:pPr>
      <w:r>
        <w:rPr/>
        <w:t>краткий анализ численности и заработной платы работников учреждений, подведомственных Управлению социальной политики (по категориям работников);</w:t>
      </w:r>
    </w:p>
    <w:p>
      <w:pPr>
        <w:pStyle w:val="32"/>
        <w:numPr>
          <w:ilvl w:val="0"/>
          <w:numId w:val="2"/>
        </w:numPr>
        <w:rPr/>
      </w:pPr>
      <w:r>
        <w:rPr/>
        <w:t>проблемные вопросы отрасли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основные показатели деятельности отрасли в соответствии с таблицей 1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информацию об оказании дополнительных мер социальной поддержки населения в соответствии с таблицей 2</w:t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</w:r>
    </w:p>
    <w:p>
      <w:pPr>
        <w:pStyle w:val="32"/>
        <w:tabs>
          <w:tab w:val="clear" w:pos="720"/>
          <w:tab w:val="left" w:pos="284" w:leader="none"/>
        </w:tabs>
        <w:ind w:left="360" w:hanging="0"/>
        <w:jc w:val="right"/>
        <w:rPr/>
      </w:pPr>
      <w:r>
        <w:rPr/>
        <w:t>Таблица 1</w:t>
      </w:r>
    </w:p>
    <w:tbl>
      <w:tblPr>
        <w:tblW w:w="97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16"/>
        <w:gridCol w:w="1134"/>
        <w:gridCol w:w="1417"/>
        <w:gridCol w:w="1276"/>
        <w:gridCol w:w="1388"/>
      </w:tblGrid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B2%3AF1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bookmarkEnd w:id="0"/>
            <w:r>
              <w:rPr>
                <w:sz w:val="24"/>
                <w:szCs w:val="24"/>
              </w:rPr>
              <w:t>/п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изм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постави-мый период прошлого год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жидаемое исполнение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состоящих на учёте в Управлении социальной политики и получающих меры социальной поддержки всего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нвалид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 старше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 боев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-инвали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блокадного Ленинг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е несовершеннолетние узники фашистских концлаг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и ты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боев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(умерших) инвалидов и участников 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(умерших) ветеранов боев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труд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(вдовы) погибших (умерших) военно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ированны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пострадавшие от политических репре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двергшиеся воздействию радиации вслед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трофы на Чернобыльской АЭС, аварии на ПО «Маяк», испытаний на Семипалатинском полиг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граждан, подвергшиеся воздействию радиации вследствие катастрофы на Чернобыльской АЭС, аварии на ПО «Маяк», испытаний на Семипалатинском полиг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е доноры Росс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бразовательных учреждений, работающие и проживающие в сельской местности, рабочих поселках (поселках городского типа)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имеющие доход ниже прожиточного минимум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е трудоспособ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вали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нсион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ость семей с детьми, состоящих на учёте в Управлении социальной политики и получающих меры социальной поддержки всего, из них основные категории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с детьми, имеющие доход ниже прожиточного миниму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одиноких мат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с детьми-инвали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 ветеранов боев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и, потерявшие кормиль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олучивших социальную поддержку (по видам поддержки и категориям граждан), в т.ч.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ел./</w:t>
              <w:br/>
              <w:t xml:space="preserve">тыс. руб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ел./</w:t>
              <w:br/>
              <w:t xml:space="preserve">тыс. руб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 федеральному и краевому законодатель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чел./</w:t>
              <w:br/>
              <w:t xml:space="preserve">тыс. руб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емей/граждан, получивших меры социальной поддержки по оплате жилья и коммун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/ч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социального обслуживания (отделений)/плановая наполняемость (по учрежден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д./мест/ко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ателей социальных услуг в учреждениях социального обслуживания (по отдел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учреждений социальной защиты населения (по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даний учреждений социальной защиты насе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отдельно стоящ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/>
            </w:pPr>
            <w:r>
              <w:rPr>
                <w:sz w:val="24"/>
                <w:szCs w:val="24"/>
              </w:rPr>
              <w:t>встроенн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Endnote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p>
      <w:pPr>
        <w:pStyle w:val="31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"/>
        <w:gridCol w:w="4"/>
        <w:gridCol w:w="2978"/>
        <w:gridCol w:w="8"/>
        <w:gridCol w:w="12"/>
        <w:gridCol w:w="678"/>
        <w:gridCol w:w="8"/>
        <w:gridCol w:w="12"/>
        <w:gridCol w:w="1286"/>
        <w:gridCol w:w="8"/>
        <w:gridCol w:w="11"/>
        <w:gridCol w:w="1322"/>
        <w:gridCol w:w="8"/>
        <w:gridCol w:w="11"/>
        <w:gridCol w:w="1251"/>
        <w:gridCol w:w="8"/>
        <w:gridCol w:w="12"/>
        <w:gridCol w:w="1247"/>
        <w:gridCol w:w="8"/>
        <w:gridCol w:w="12"/>
      </w:tblGrid>
      <w:tr>
        <w:trPr>
          <w:tblHeader w:val="true"/>
          <w:trHeight w:val="300" w:hRule="atLeast"/>
        </w:trPr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30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омощи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получателей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оказанной помощи в денежном выражении, тыс.руб.</w:t>
            </w:r>
          </w:p>
        </w:tc>
      </w:tr>
      <w:tr>
        <w:trPr>
          <w:tblHeader w:val="true"/>
          <w:trHeight w:val="379" w:hRule="atLeast"/>
        </w:trPr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остави-мый период прошлого года</w:t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ный период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остави-мый период прошлого го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540" w:hRule="atLeast"/>
        </w:trPr>
        <w:tc>
          <w:tcPr>
            <w:tcW w:w="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Ежемесячная материальная помощь, в т.ч. 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етеранам ВОВ, бывшим узникам ФКЛ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неработающим пенсионерам из числа реабилитированных граждан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уктовые наборы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етеранам ВОВ, бывшим узникам ФКЛ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набо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4"/>
              </w:rPr>
            </w:pPr>
            <w:r>
              <w:rPr>
                <w:i/>
                <w:iCs/>
                <w:color w:val="000000"/>
                <w:sz w:val="14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неработающим пенсионерам из числа реабилитированных граждан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набо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4"/>
              </w:rPr>
            </w:pPr>
            <w:r>
              <w:rPr>
                <w:i/>
                <w:iCs/>
                <w:color w:val="000000"/>
                <w:sz w:val="14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ресная единовременная помощь </w:t>
            </w:r>
            <w:r>
              <w:rPr>
                <w:i/>
                <w:iCs/>
                <w:color w:val="000000"/>
              </w:rPr>
              <w:t>(гражданам, находящимся в ТСЖ)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ая материальная помощь по различным основаниям, в т.ч.: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етеранам ВОВ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валидам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мьям с детьми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частникам боевых действий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билитированным гражданам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, оздоровления и лечения, из них: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валиды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мьи с детьми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ка на периодическую печать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льготного проезда в общественном транспорте отдельным категориям граждан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роезда в городском общественном транспорте гражданам, оказание мер социальной поддержки которых относится к ведению Российской Федерации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проезда в городском общественном транспорте гражданам, оказание мер социальной поддержки которых относится к ведению Российской Федерации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озмещение расходов по льготному зубопротезированию граждан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сходов по оплате проезда к месту оказания специализированной мед. помощи и обратно в период беременности и родов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сходов по оплате проезда к месту консультации и (или) лечения и обратно муниципальным работникам, членам их семей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один раз в год по фактической стоимости проезда жителям п.Снежногорск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тскими новогодними подарками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ая оплата стоимости путевок на санаторно-курортный отдых (лечение) работников муниципальных учреждений и государственных учреждений здравоохранения и членов их семей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аздничных мероприятий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 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8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2-01-26T11:50:00Z</cp:lastPrinted>
  <dcterms:modified xsi:type="dcterms:W3CDTF">2018-05-28T05:45:00Z</dcterms:modified>
  <cp:revision>75</cp:revision>
  <dc:subject/>
  <dc:title>РОССИЙСКАЯ ФЕДЕРАЦИЯ</dc:title>
</cp:coreProperties>
</file>