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387"/>
        <w:rPr>
          <w:bCs/>
        </w:rPr>
      </w:pPr>
      <w:r>
        <w:rPr>
          <w:bCs/>
        </w:rPr>
        <w:t>Приложение 10</w:t>
      </w:r>
    </w:p>
    <w:p>
      <w:pPr>
        <w:pStyle w:val="Heading2"/>
        <w:ind w:firstLine="5387"/>
        <w:rPr/>
      </w:pPr>
      <w:r>
        <w:rPr>
          <w:bCs/>
        </w:rPr>
        <w:t xml:space="preserve">к распоряжению Администрации </w:t>
      </w:r>
    </w:p>
    <w:p>
      <w:pPr>
        <w:pStyle w:val="Heading2"/>
        <w:ind w:firstLine="5387"/>
        <w:rPr>
          <w:bCs/>
        </w:rPr>
      </w:pPr>
      <w:r>
        <w:rPr>
          <w:bCs/>
        </w:rPr>
        <w:t>города Норильс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32"/>
        <w:ind w:firstLine="5387"/>
        <w:rPr>
          <w:bCs/>
        </w:rPr>
      </w:pPr>
      <w:r>
        <w:rPr>
          <w:bCs/>
        </w:rPr>
        <w:t>от 28.05.2018</w:t>
      </w:r>
    </w:p>
    <w:p>
      <w:pPr>
        <w:pStyle w:val="32"/>
        <w:ind w:firstLine="5387"/>
        <w:rPr>
          <w:bCs/>
        </w:rPr>
      </w:pPr>
      <w:r>
        <w:rPr>
          <w:bCs/>
        </w:rPr>
        <w:t xml:space="preserve">№ </w:t>
      </w:r>
      <w:r>
        <w:rPr>
          <w:bCs/>
        </w:rPr>
        <w:t>2731</w:t>
      </w:r>
    </w:p>
    <w:p>
      <w:pPr>
        <w:pStyle w:val="32"/>
        <w:rPr>
          <w:bCs/>
        </w:rPr>
      </w:pPr>
      <w:r>
        <w:rPr>
          <w:bCs/>
        </w:rPr>
      </w:r>
    </w:p>
    <w:p>
      <w:pPr>
        <w:pStyle w:val="32"/>
        <w:rPr/>
      </w:pPr>
      <w:r>
        <w:rPr/>
        <w:t xml:space="preserve">Для комплексного анализа социально-экономического положения муниципального образования город Норильск в аналитической записке о развитии предпринимательства, торговли и услуг необходимо отразить: 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ализ состояния потребительского рынка товаров и услуг и степень его развития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эффективность использования вложенных средств местного бюджета, их влияние на изменение качественных параметров торговой сети и предприятий общественного питания; 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еречень муниципальных унитарных предприятий муниципального образования город Норильск, с указанием численности работающих в них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бъем производства продукции муниципальными унитарными предприятиями муниципального образования город Норильск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бъем прибыли муниципальных унитарных предприятий, обществ с ограниченной ответственностью, созданных путем преобразования муниципальных унитарных предприятий муниципального образования город Норильск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умму налогов, уплаченных в местный бюджет муниципальными унитарными предприятиями муниципального образования город Норильск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ализ развития межрегиональных и внутрикраевых кооперационных связей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соотношение в самообеспечении и ввозе жизненно важной продукции; 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ализ изменения цен на основные продовольственные товары на потребительском рынке муниципального образования город Норильск с начала 2018 года и в сравнении с сопоставимым периодом прошлого года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сновные мероприятия, проведенные в отчетный период в области развития сферы торговли, общественного питания и бытового обслуживания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ализ соблюдения предприятиями торговли, общественного питания и бытового обслуживания правил торговли и предоставления услуг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ализ использования средств бюджетов на поддержку малого и среднего предпринимательства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анализ развития малого бизнеса на территории муниципального образования город Норильск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еры оказываемой и планируемой поддержки субъектам МСП с детализацией источников их предоставления и субъектов МСП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сведения о возможности появления в ближайшей перспективе новых «точек роста» в сфере потребительского рынка товаров и услуг, о создании новых рабочих мест;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нформацию о увеличении мощностей, расширении линейки выпускаемой продукции местными товаропроизводителями, в том числе выпуска продукции в рамках импортозамещения.</w:t>
      </w:r>
      <w:r>
        <w:br w:type="page"/>
      </w:r>
    </w:p>
    <w:p>
      <w:pPr>
        <w:pStyle w:val="32"/>
        <w:tabs>
          <w:tab w:val="clear" w:pos="720"/>
          <w:tab w:val="left" w:pos="426" w:leader="none"/>
        </w:tabs>
        <w:ind w:left="426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048"/>
        <w:gridCol w:w="1424"/>
        <w:gridCol w:w="1039"/>
        <w:gridCol w:w="1228"/>
      </w:tblGrid>
      <w:tr>
        <w:trPr>
          <w:tblHeader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поставимый пери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четный пери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жидаемое исполнение*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оргов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о предприятий, осуществляющих торговую деяте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от розничной торговли-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 по формам собственност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и муницип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ешанная и другие формы собствен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орот розничной торговли на душу населен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от розничной торговли продовольственными товар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от розничной торговли непродовольственными товар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продовольственных товар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непродовольственных товар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ичие розничной торговой се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/ кв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вод в действие магазинов, торговых центров торговая площадь магазинов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/ кв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ственное пит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о предприятий общественного пит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от общественного пит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 по формам собственност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и муницип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ешанная и другие формы собствен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ичие сети общественного пит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/ мес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вод в действие объектов общественного питания: столовых, магазинов-кулинарии, кафе, закусочных, баров, ресторанов, блинных и т.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/ кв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луги населен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о предприятий, выполняющих услу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услуг – 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 по формам собственности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и муницип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ешанная и другие формы собствен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общего объема услуг по видам услуг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ытовы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ссажирского транспор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яз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ищны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унальны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й культур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зической культуры и спор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ицинск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наторно-оздоровительны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вого характе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стемы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 банковских учрежд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друг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требительские товар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ло предприятий, осуществляющих выпуск товаров народного потреб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производства потребительских товаров – 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щевые продук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-водочные изделия и пи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довольственные товары (без легкой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ы легкой промышлен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32"/>
        <w:ind w:hanging="0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838"/>
        <w:gridCol w:w="1423"/>
        <w:gridCol w:w="1067"/>
        <w:gridCol w:w="1228"/>
      </w:tblGrid>
      <w:tr>
        <w:trPr>
          <w:tblHeader w:val="true"/>
          <w:trHeight w:val="23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Ед. из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Сопоставимый пери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Отчетный перио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Ожидаемое исполнение*</w:t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ятельность субъектов малого и среднего предприниматель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организаций малого и среднего предпринимательства (юридических лиц) по состоянию на конец период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индивидуальных предпринимателей по состоянию на конец периода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 организаций малого и среднего предпринимательства (юридических лиц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 у индивидуальных предпринимателе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заработная плата работников списочного состава организаций малого и среднего предпринимательства (юридических лиц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заработная плата работников у индивидуальных предпринимателе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новь созданных рабочих мес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от организаций малого и среднего предпринимательства (юридических лиц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учка (нетто) от продажи товаров, продукции, работ, услуг организациями малого и среднего предпринимательства (юридические лица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ций в основной капитал организаций малого и среднего предпринимательства (юридических лиц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нвестиционных проектов по субъектам малого и среднего предпринимательства, реализованных на территории М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инвестиционных проектов по субъектам малого и среднего предпринимательства, реализованных на территории МО, заявленных на краевой уровен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нвестиционных проектов по субъектам малого и среднего предпринимательства, планируемые к реализац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 по поддержке малого и среднего предприниматель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фонда поддерж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hanging="0"/>
        <w:rPr>
          <w:szCs w:val="26"/>
        </w:rPr>
      </w:pPr>
      <w:r>
        <w:rPr>
          <w:szCs w:val="26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ndnote"/>
        <w:jc w:val="both"/>
        <w:rPr/>
      </w:pPr>
      <w:r>
        <w:rPr>
          <w:sz w:val="26"/>
          <w:szCs w:val="26"/>
        </w:rPr>
        <w:t>* Ожидаемое исполнение по итогам текущего года подлежит заполнению при подготовке аналитической записки по итогам 9 месяцев 2018 года</w:t>
      </w:r>
    </w:p>
    <w:p>
      <w:pPr>
        <w:pStyle w:val="Endnote"/>
        <w:jc w:val="both"/>
        <w:rPr/>
      </w:pPr>
      <w:r>
        <w:rPr>
          <w:sz w:val="26"/>
          <w:szCs w:val="26"/>
        </w:rPr>
        <w:t>** Аналитическая записка по итогам 9 месяцев 2018 года должна включать в себя ожидаемое исполнение по итогам текущего год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  <w:i/>
      <w:iCs/>
      <w:sz w:val="28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center"/>
    </w:pPr>
    <w:rPr>
      <w:b/>
      <w:bCs/>
      <w:sz w:val="26"/>
      <w:szCs w:val="24"/>
    </w:rPr>
  </w:style>
  <w:style w:type="paragraph" w:styleId="Endnote">
    <w:name w:val="Endnote Text"/>
    <w:basedOn w:val="Normal"/>
    <w:pPr/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6"/>
      <w:szCs w:val="26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48:00Z</dcterms:created>
  <dc:creator>отдел сводного планирования</dc:creator>
  <dc:description/>
  <cp:keywords/>
  <dc:language>en-US</dc:language>
  <cp:lastModifiedBy>Грицюк Марина Геннадьевна</cp:lastModifiedBy>
  <cp:lastPrinted>2017-05-15T14:03:00Z</cp:lastPrinted>
  <dcterms:modified xsi:type="dcterms:W3CDTF">2018-05-28T05:49:00Z</dcterms:modified>
  <cp:revision>80</cp:revision>
  <dc:subject/>
  <dc:title>РОССИЙСКАЯ ФЕДЕРАЦИЯ</dc:title>
</cp:coreProperties>
</file>