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14"/>
      </w:tblGrid>
      <w:tr>
        <w:trPr/>
        <w:tc>
          <w:tcPr>
            <w:tcW w:w="449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мая 2024 год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right="-74" w:hanging="0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5/6-372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О внесении изменений в решение Норильского городского Совета депутатов от 18.12.2018 № 10/5-232 «Об утверждении Положения </w:t>
      </w:r>
      <w:r>
        <w:rPr>
          <w:sz w:val="26"/>
          <w:szCs w:val="26"/>
        </w:rPr>
        <w:t>о предоставлении жилых помещений муниципального жилищного фонда коммерческого использования муниципального образования город Норильск</w:t>
      </w:r>
      <w:r>
        <w:rPr>
          <w:spacing w:val="-2"/>
          <w:sz w:val="26"/>
          <w:szCs w:val="26"/>
        </w:rPr>
        <w:t>»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Норильск Красноярского края</w:t>
      </w:r>
      <w:r>
        <w:rPr>
          <w:spacing w:val="-2"/>
          <w:sz w:val="26"/>
          <w:szCs w:val="26"/>
        </w:rPr>
        <w:t>, Нориль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1. Внести в Положение </w:t>
      </w:r>
      <w:r>
        <w:rPr>
          <w:sz w:val="26"/>
          <w:szCs w:val="26"/>
        </w:rPr>
        <w:t>о предоставлении жилых помещений муниципального жилищного фонда коммерческого использования муниципального образования город Норильск</w:t>
      </w:r>
      <w:r>
        <w:rPr>
          <w:spacing w:val="-2"/>
          <w:sz w:val="26"/>
          <w:szCs w:val="26"/>
        </w:rPr>
        <w:t xml:space="preserve">, утвержденное решением Норильского городского Совета депутатов от 18.12.2018 № 10/5-232 (далее – Положение), следующие изменения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2.1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1. Рассмотрение вопроса о предоставлении жилого помещения по договору найма жилого помещения осуществляется на основании заявления гражданина о предоставлении жилого помещения по договору найма жилого помещения, поданного на имя Главы города Норильска (далее – Заявление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раждане, указанные в подпунктах «а», «в», «г» пункта 1.15 настоящего Положения, прилагают к Заявлению письменное ходатайство руководителя юридического лица (его филиала, обособленного подразделения), индивидуального предпринимателя, адресованное Главе города Норильска (далее – письменное ходатайство)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гражданина, указанного в подпункте «б» пункта 1.15 настоящего Положения, должно быть подано в течение одного месяца с даты получения возмещения за жилое помещ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документов, необходимых для рассмотрения Заявления, а также порядок, сроки рассмотрения Заявления и принятия решения о предоставлении либо об отказе в предоставлении жилого помещения определяются Административным регламентом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В пункте 2.2, подпунктах «а», «д» пункта 2.4 Положения слова «ходатайства руководителя (личного ходатайства)» заменить словом «Заявления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пункте 2.4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«в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) к Заявлению не приобщено письменное ходатайство либо письменное ходатайство, приложенное к Заявлению, подписано лицом, не указанным в абзаце втором пункта 2.1 настоящего Положения (для граждан, указанных в подпунктах «а», «в», «г» пункта 1.15 настоящего Положения);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«е» слова «личного ходатайства» заменить словом «Заявлени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«ж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ж) непредоставление документов, необходимых для рассмотрения Заявления, определенных Административным регламентом.»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через десять дней со дня опубликования в газете «Заполярная правда».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792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Д.В. Карасев</w:t>
            </w:r>
          </w:p>
        </w:tc>
      </w:tr>
    </w:tbl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39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55:00Z</dcterms:created>
  <dc:creator>Пользователь</dc:creator>
  <dc:description/>
  <cp:keywords/>
  <dc:language>en-US</dc:language>
  <cp:lastModifiedBy>Гырнец Светлана Васильевна</cp:lastModifiedBy>
  <cp:lastPrinted>2024-03-18T16:03:00Z</cp:lastPrinted>
  <dcterms:modified xsi:type="dcterms:W3CDTF">2024-05-20T05:36:00Z</dcterms:modified>
  <cp:revision>8</cp:revision>
  <dc:subject/>
  <dc:title>ПРОЕКТ</dc:title>
</cp:coreProperties>
</file>