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65455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ГОРОДА НОРИЛЬСКА</w:t>
      </w:r>
    </w:p>
    <w:p>
      <w:pPr>
        <w:pStyle w:val="Heade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СНОЯРСКОГО КРАЯ</w:t>
      </w:r>
    </w:p>
    <w:p>
      <w:pPr>
        <w:pStyle w:val="Heade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ОРЯЖЕНИЕ</w:t>
      </w:r>
    </w:p>
    <w:p>
      <w:pPr>
        <w:pStyle w:val="Heade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7797" w:leader="none"/>
        </w:tabs>
        <w:ind w:right="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8.05.2014                    </w:t>
        <w:tab/>
        <w:t xml:space="preserve">  г.Норильск</w:t>
        <w:tab/>
        <w:t xml:space="preserve">  №  2606</w:t>
      </w:r>
    </w:p>
    <w:p>
      <w:pPr>
        <w:pStyle w:val="Header"/>
        <w:tabs>
          <w:tab w:val="left" w:pos="4253" w:leader="none"/>
          <w:tab w:val="center" w:pos="4677" w:leader="none"/>
          <w:tab w:val="left" w:pos="7513" w:leader="none"/>
          <w:tab w:val="right" w:pos="935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er"/>
        <w:tabs>
          <w:tab w:val="left" w:pos="4253" w:leader="none"/>
          <w:tab w:val="center" w:pos="4677" w:leader="none"/>
          <w:tab w:val="left" w:pos="7513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распоряж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города Норильска от 30.12.2013 № 7491 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В связи с кадровыми изменениями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нести в состав членов Контрактной службы Администрации города Норильска, утвержденный распоряжением </w:t>
      </w:r>
      <w:r>
        <w:rPr>
          <w:sz w:val="26"/>
          <w:szCs w:val="26"/>
        </w:rPr>
        <w:t>Администрации города Норильска от 30.12.2013 № 7491 (далее – Состав)</w:t>
      </w:r>
      <w:r>
        <w:rPr>
          <w:rFonts w:eastAsia="Calibri"/>
          <w:sz w:val="26"/>
          <w:szCs w:val="26"/>
        </w:rPr>
        <w:t>, следующее изменение: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1.1. пункт 4 Состава 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33"/>
        <w:gridCol w:w="4072"/>
        <w:gridCol w:w="2065"/>
      </w:tblGrid>
      <w:tr>
        <w:trPr>
          <w:trHeight w:val="120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учение услуг по обучению по охране труда и проверке знаний требований охраны труда работников Администрации; оценке условий труда (аттестации рабочих мест по условиям труда) в Администрации; проведению церемоний награждения победителей городского смотра-конкурса по охране труд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сильникова  Виктория Владимировна, главный специалист отдела охраны труда  Администрации города Норильс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191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тонова Наталья Анатольевна, главный специалист отдела охраны труда Администрации города Норильс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иод временного отсутствия Трусильниковой В.В.</w:t>
            </w:r>
          </w:p>
        </w:tc>
      </w:tr>
    </w:tbl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-2268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Контрактной службы Администрации города Норильска (Тимофеев Н.А.) не позднее десяти рабочих со дня вступления в силу настоящего распоряжения осуществить меры по обеспечению деятельности Контрактной службы Администрации города Норильска, предусмотренные для них распоряжением Администрации города Норильска от 30.12.2013 №7491 и распоряжением Администрации города Норильска от 30.12.2013 №7492 (за исключением поручения об организации обучения работников Контрактной службы Администрации города Норильска, которое подлежит исполнению в срок до 01.01.2016).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Начальнику отдела охраны труда Администрации города Норильска Ермаковой И.В.: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- не позднее десяти рабочих со дня вступления в силу настоящего распоряжения, а в случае временного отсутствия (нахождения в отпуске, служебной командировке, временной нетрудоспособности и т.д.) в течение семи рабочих дней после выхода их на работу ознакомить подчиненных работников, указанных в пункте 1.1 настоящего распоряжения, с настоящим распоряжением под роспись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- направить копии листов ознакомления подчиненных работников с настоящим распоряжением в Управление по персоналу Администрации города Норильска.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4. Управлению по персоналу Администрации города Норильска                      (В.Е. Севастьянова)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- приобщить листы ознакомления работников, указанных в пункте 1.1 настоящего распоряжения, с настоящим распоряжением к материалам их личных дел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приобщить </w:t>
      </w:r>
      <w:r>
        <w:rPr>
          <w:sz w:val="26"/>
          <w:szCs w:val="26"/>
        </w:rPr>
        <w:t xml:space="preserve">лист согласия главного специалиста отдела охраны труда Администрации города Норильска Трусильниковой В.В. на осуществление функций и полномочий члена Контрактной службы Администрации города Норильска,  а также </w:t>
      </w:r>
      <w:r>
        <w:rPr>
          <w:rFonts w:eastAsia="Calibri"/>
          <w:sz w:val="26"/>
          <w:szCs w:val="26"/>
          <w:lang w:eastAsia="en-US"/>
        </w:rPr>
        <w:t xml:space="preserve">копию листа ознакомления указанного работников с </w:t>
      </w:r>
      <w:r>
        <w:rPr>
          <w:sz w:val="26"/>
          <w:szCs w:val="26"/>
        </w:rPr>
        <w:t xml:space="preserve">приказом Руководителя Контрактной службы Администрации города Норильска о распределении обязанностей и установлении персональной ответственности между членами Контрактной службы Администрации города Норильска, </w:t>
      </w:r>
      <w:r>
        <w:rPr>
          <w:rFonts w:eastAsia="Calibri"/>
          <w:sz w:val="26"/>
          <w:szCs w:val="26"/>
          <w:lang w:eastAsia="en-US"/>
        </w:rPr>
        <w:t>к материалам его личного дела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беспечить оформление трудовых функций вновь введенного члена Контрактной службы Администрации города Норильска в соответствии с требованиями трудового законодательства.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298"/>
        <w:ind w:right="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уководитель Администрации города Норильска                                Е.Ю. Поздняков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298"/>
        <w:ind w:right="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298"/>
        <w:ind w:right="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298"/>
        <w:ind w:right="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05:00Z</dcterms:created>
  <dc:creator>trud9</dc:creator>
  <dc:description/>
  <cp:keywords/>
  <dc:language>en-US</dc:language>
  <cp:lastModifiedBy>Грицюк Марина Геннадьевна</cp:lastModifiedBy>
  <cp:lastPrinted>2014-05-26T10:53:00Z</cp:lastPrinted>
  <dcterms:modified xsi:type="dcterms:W3CDTF">2017-10-05T04:03:00Z</dcterms:modified>
  <cp:revision>54</cp:revision>
  <dc:subject/>
  <dc:title/>
</cp:coreProperties>
</file>