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2 сентября 2023 года</w:t>
        <w:tab/>
        <w:tab/>
        <w:tab/>
        <w:tab/>
        <w:tab/>
        <w:tab/>
        <w:t xml:space="preserve">                       № 9/6–24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2"/>
          <w:szCs w:val="26"/>
        </w:rPr>
      </w:pPr>
      <w:r>
        <w:rPr>
          <w:spacing w:val="-2"/>
          <w:szCs w:val="26"/>
        </w:rPr>
        <w:t>О внесении изменений в решение Городского Совета от 19.12.2005</w:t>
      </w:r>
    </w:p>
    <w:p>
      <w:pPr>
        <w:pStyle w:val="Normal"/>
        <w:jc w:val="center"/>
        <w:rPr>
          <w:szCs w:val="26"/>
        </w:rPr>
      </w:pPr>
      <w:r>
        <w:rPr>
          <w:spacing w:val="-2"/>
          <w:szCs w:val="26"/>
        </w:rPr>
        <w:t xml:space="preserve">№ </w:t>
      </w:r>
      <w:r>
        <w:rPr>
          <w:spacing w:val="-2"/>
          <w:szCs w:val="26"/>
        </w:rPr>
        <w:t>59–834 «Об утверждении Положения о собственности и реализации прав собственника муниципального образования город Норильска»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–ФЗ «Об общих принципах организации местного самоуправления в Российской Федерации», статьей 6 Федерального закона от 02.04.2014 № 44–ФЗ «Об участии граждан в охране общественного порядка», статьей 28 Устава городского округа город Норильск Красноярского края, Городской Совет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/>
          <w:b/>
          <w:spacing w:val="-2"/>
          <w:sz w:val="26"/>
          <w:szCs w:val="26"/>
        </w:rPr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  <w:t>1. Внести в Положение о собственности и реализации прав собственника муниципального образования город Норильск, утвержденное решением Городского Совета от 19.12.2005 № 59–834 (далее – Положение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1.1. Дополнить Положение пунктом 3.3.1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«3.3.12. Устанавливает порядок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–ФЗ «О развитии малого и среднего предпринимательства в Российской Федерации», и перечня муниципального имущества, свободного от прав третьих лиц (за исключением имущественных прав некоммерческих организаций), предусмотренного пунктом 7 статьи 31.1 Федерального закона от 12.01.1996 № 7–ФЗ «О некоммерческих организациях», а также определяет порядок и условия предоставления во владение и (или) в пользование включенного в такие перечни муниципального имущества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.2. Пункт 3.4.30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«3.4.30. Утверждает перечень муниципального имущества, свободного от прав третьих лиц (за исключением имущественных прав некоммерческих организаций), предусмотренный пунктом 7 статьи 31.1 Федерального закона от 12.01.1996 № 7–ФЗ «О некоммерческих организациях»,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.3. Дополнить Положение пунктом 3.4.3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«3.4.31. Утверждает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–ФЗ «О развитии малого и среднего предпринимательства в Российской Федерации»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 xml:space="preserve">1.4. Пункт 3.9.1.19 Положения признать утратившим сил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.5. Пункт 3.9.1.28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«3.9.1.28. Является организатором конкурсов или аукционов, а также осуществляет функц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муниципального образования город Норильск (за исключением жилых помещений), не закрепленного на праве оперативного управления или хозяйственного ведения за муниципальными учреждениями и муниципальными унитарными предприятиями, проводимых в соответствии с Порядком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 Приказом Федеральной антимонопольной службы Российской Федерации от 21.03.2023 № 147/23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.6. Пункт 3.9.1.30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«3.9.1.30. Осуществляет ведение Реестра муниципальной собственности муниципального образования город Норильск (за исключением жилых помещений) в порядке, установленном уполномоченным Правительством Российской Федерации федеральным органом исполнительной власти, и предоставление информации об объектах учета из Реестра муниципальной собственности муниципального образования город Норильск (за исключением жилых помещений)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.7. Пункт 3.9.1.31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 xml:space="preserve">«3.9.1.31. Осуществляет формирование и ведение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          № 209–ФЗ «О развитии малого и среднего предпринимательства в Российской Федерации», и перечня муниципального имущества, свободного от прав третьих лиц (за исключением имущественных прав некоммерческих организаций), предусмотренного пунктом 7 статьи 31.1 Федерального закона от 12.01.1996      № 7–ФЗ «О некоммерческих организациях», а также предоставляет муниципальное имущество, включенное в указанные перечни,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 организациям, образующим инфраструктуру поддержки субъектов малого и среднего предпринимательства, социально ориентированным некоммерческим организациям, в порядке, предусмотренном правовыми актами органов местного самоуправления муниципального образования город Норильск.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1.8. Пункт 3.9.4.15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«3.9.4.15. Осуществляет функции по организации и проведению конкурсов или аукционов на право заключения договоров аренды, договоров безвозмездного пользования, договоров доверительного управления, иных договоров, предусматривающих переход прав владения и (или) пользования в отношении жилых помещений, находящихся в собственности муниципального образования город Норильск, не закрепленных на праве оперативного управления или хозяйственного ведения за муниципальными учреждениями и муниципальными унитарными предприятиями, проводимых в соответствии с Порядком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 Приказом Федеральной антимонопольной службы Российской Федерации от 21.03.2023 № 147/23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1.9. Пункт 3.9.4.16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«3.9.4.16. Осуществляет ведение Реестра муниципальной собственности муниципального образования город Норильск в отношении жилых помещений в порядке, установленном уполномоченным Правительством Российской Федерации федеральным органом исполнительной власти, и предоставление информации об объектах учета из Реестра муниципальной собственности муниципального образования город Норильск (в отношении жилых помещений)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.10. В пункте 4.9 Поло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1.10.1. Подпункт «о)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«о) лицу, с которым заключен муниципальный контракт по результатам конкурса или аукциона, проведенных в соответствии с Федеральным законом от 05.04.2013 № 44–ФЗ «О контрактной системе в сфере закупок товаров, работ, услуг для обеспечения государственных и муниципальных нужд», если предоставление муниципального имущества на указанном праве было предусмотрено конкурсной документацией, документацией об аукционе для целей исполнения этого муниципального контракта, либо лицу, с которым муниципальным автономным учреждением заключен договор по результатам конкурса или аукциона, проведенных в соответствии с Федеральным законом от 18.07.2011 № 223–ФЗ «О закупках товаров, работ, услуг отдельными видами юридических лиц», если предоставление муниципального имущества на указанном праве было предусмотрено документацией о закупке для целей исполнения этого договора. Срок предоставления права безвозмездного пользования таким имуществом не может превышать срок исполнения муниципального контракта либо договора;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1.10.2. Дополнить подпунктами «т)», «у)»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«т) общественным объединениям, участвующим в охране общественного порядка на территории муниципального образования город Норильск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у) социально ориентированным некоммерческим организациям при условии осуществления ими деятельности, направленной на решение социальных проблем, развитие гражданского общества в Российской Федерации, а также видов деятельности, предусмотренных пунктом 1 статьи 31.1 Федерального закона от 12.01.1996 № 7–ФЗ «О некоммерческих организациях» и Положением о поддержке социально ориентированных некоммерческих организаций органами местного самоуправления муниципального образования город Норильск, утвержденным решением Городского Совета от 20.05.2014       № 17/4–368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.10.3. Абзац девятнадцаты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color w:val="000000"/>
          <w:szCs w:val="26"/>
        </w:rPr>
        <w:t>«Объекты муниципальной собственности передаются в безвозмездное пользование юридическим и физическим лицам, указанным в подпунктах «а» – «у» настоящего пункта:»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pacing w:val="-2"/>
          <w:szCs w:val="26"/>
        </w:rPr>
        <w:t>2.</w:t>
      </w:r>
      <w:r>
        <w:rPr>
          <w:b/>
          <w:szCs w:val="26"/>
        </w:rPr>
        <w:t xml:space="preserve"> </w:t>
      </w:r>
      <w:r>
        <w:rPr>
          <w:szCs w:val="26"/>
        </w:rPr>
        <w:t xml:space="preserve">Настоящее решение вступает в силу через десять дней со дня опубликования в газете «Заполярная правда», за исключением пунктов 1.5, 1.8 настоящего решения, вступающих в силу с 01.10.2023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792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rPr/>
            </w:pPr>
            <w:r>
              <w:rPr>
                <w:szCs w:val="26"/>
              </w:rPr>
              <w:t xml:space="preserve">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  <w:t xml:space="preserve">      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rPr>
          <w:spacing w:val="-2"/>
          <w:szCs w:val="26"/>
        </w:rPr>
      </w:pPr>
      <w:r>
        <w:rPr>
          <w:spacing w:val="-2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454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24:00Z</dcterms:created>
  <dc:creator>Пользователь</dc:creator>
  <dc:description/>
  <cp:keywords/>
  <dc:language>en-US</dc:language>
  <cp:lastModifiedBy>Гырнец Светлана Васильевна</cp:lastModifiedBy>
  <cp:lastPrinted>2021-12-28T11:58:00Z</cp:lastPrinted>
  <dcterms:modified xsi:type="dcterms:W3CDTF">2023-09-13T02:26:00Z</dcterms:modified>
  <cp:revision>29</cp:revision>
  <dc:subject/>
  <dc:title>ПРОЕКТ</dc:title>
</cp:coreProperties>
</file>