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sz w:val="16"/>
          <w:szCs w:val="16"/>
        </w:rPr>
      </w:pPr>
      <w:r>
        <w:rPr>
          <w:b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ConsNormal"/>
        <w:widowControl/>
        <w:tabs>
          <w:tab w:val="clear" w:pos="567"/>
          <w:tab w:val="left" w:pos="907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 октября 2024 года                                                                                    № 19/6-448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Норильского городского Совета депутатов 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от 10.11.2009 № 22-533 «Об утверждении Правил землепользования и застройки муниципального образования город Норильск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статьей 28 Устава городского округа город Норильск Красноярского края, Норильский городской Совет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567"/>
          <w:tab w:val="left" w:pos="99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1. Внести в Правила землепользования и застройки муниципального образования город Норильск, утвержденные решением Норильского городского Совета депутатов от 10.11.2009 № 22-533 (далее – Правила), следующие изменения:</w:t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>
          <w:sz w:val="26"/>
          <w:szCs w:val="26"/>
        </w:rPr>
        <w:t>1.1. Пункт 3 «Условно разрешенные виды использования» раздела 6 «Зона производственных объектов (ПП)» части IV Правил дополнить новым абзацем восемнадцатым следующего содержания:</w:t>
      </w:r>
    </w:p>
    <w:p>
      <w:pPr>
        <w:pStyle w:val="Normal"/>
        <w:tabs>
          <w:tab w:val="clear" w:pos="567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«– обеспечение спортивно-зрелищных мероприятий.».</w:t>
      </w:r>
    </w:p>
    <w:p>
      <w:pPr>
        <w:pStyle w:val="Normal"/>
        <w:tabs>
          <w:tab w:val="clear" w:pos="567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1.2. Пункт 3 «Условно разрешенные виды использования» раздела 15 «Зона природного ландшафта (ПрТ)» части IV Правил дополнить новым абзацем четвертым следующего содержания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/>
      </w:pPr>
      <w:r>
        <w:rPr>
          <w:szCs w:val="26"/>
        </w:rPr>
        <w:t>«– спорт.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>
          <w:szCs w:val="26"/>
        </w:rPr>
      </w:pPr>
      <w:r>
        <w:rPr>
          <w:szCs w:val="26"/>
        </w:rPr>
        <w:t>1.3. Приложение № 2 к Правилам утвердить в новой редакции согласно приложению 1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4. Приложение № 6 к Правилам утвердить в новой редакции согласно приложению 2 к настоящему решению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>
          <w:szCs w:val="26"/>
        </w:rPr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61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орильского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3861" w:type="dxa"/>
            <w:tcBorders/>
          </w:tcPr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284" w:right="44"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080" w:leader="none"/>
      </w:tabs>
      <w:ind w:right="44" w:firstLine="528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51:00Z</dcterms:created>
  <dc:creator>Усенок</dc:creator>
  <dc:description/>
  <cp:keywords/>
  <dc:language>en-US</dc:language>
  <cp:lastModifiedBy>Гырнец Светлана Васильевна</cp:lastModifiedBy>
  <cp:lastPrinted>2024-08-22T15:51:00Z</cp:lastPrinted>
  <dcterms:modified xsi:type="dcterms:W3CDTF">2024-10-21T08:37:00Z</dcterms:modified>
  <cp:revision>9</cp:revision>
  <dc:subject/>
  <dc:title> </dc:title>
</cp:coreProperties>
</file>