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 октября 2023 года                                                                                   № 10/6–26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труктуры Администрации города Норильс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42 Устава городского округа город Норильск Красноярского края, Норильский городской Совет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1. Утвердить структуру Администрации города Норильска (прилагается)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2. Признать утратившим силу решение Норильского городского Совета депутатов от 07.03.2023 № 5/6–121 «Об утверждении структуры Администрации города Норильск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Настоящее решение вступает в силу со дня принят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опубликовать в газете «Заполярная прав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Нори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ского Совета депутатов                                                             А.А. Пестря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24:00Z</dcterms:created>
  <dc:creator>ConsultantPlus</dc:creator>
  <dc:description/>
  <cp:keywords/>
  <dc:language>en-US</dc:language>
  <cp:lastModifiedBy>Гырнец Светлана Васильевна</cp:lastModifiedBy>
  <cp:lastPrinted>2014-02-20T09:35:00Z</cp:lastPrinted>
  <dcterms:modified xsi:type="dcterms:W3CDTF">2023-10-23T04:00:00Z</dcterms:modified>
  <cp:revision>48</cp:revision>
  <dc:subject/>
  <dc:title/>
</cp:coreProperties>
</file>