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6255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right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tabs>
          <w:tab w:val="clear" w:pos="567"/>
          <w:tab w:val="left" w:pos="8364" w:leader="none"/>
        </w:tabs>
        <w:ind w:hanging="0"/>
        <w:rPr>
          <w:szCs w:val="26"/>
        </w:rPr>
      </w:pPr>
      <w:r>
        <w:rPr>
          <w:szCs w:val="26"/>
        </w:rPr>
        <w:t>12 сентября 2023 года                                                                                    № 9/6–250</w:t>
      </w:r>
    </w:p>
    <w:p>
      <w:pPr>
        <w:pStyle w:val="Normal"/>
        <w:tabs>
          <w:tab w:val="clear" w:pos="567"/>
          <w:tab w:val="left" w:pos="8364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внесении изменений в решение Городского Совета от 10.11.2009</w:t>
      </w:r>
    </w:p>
    <w:p>
      <w:pPr>
        <w:pStyle w:val="Normal"/>
        <w:ind w:hanging="0"/>
        <w:jc w:val="center"/>
        <w:rPr/>
      </w:pPr>
      <w:r>
        <w:rPr>
          <w:szCs w:val="26"/>
        </w:rPr>
        <w:t xml:space="preserve">№ </w:t>
      </w:r>
      <w:r>
        <w:rPr>
          <w:szCs w:val="26"/>
        </w:rPr>
        <w:t>22–533 «Об утверждении Правил землепользования и застройки муниципального образования город Норильск»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В соответствии с Градостроительным кодексом Российской Федерации, статьей 28 Устава городского округа город Норильск Красноярского края, Городской Совет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tabs>
          <w:tab w:val="clear" w:pos="567"/>
          <w:tab w:val="left" w:pos="993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567"/>
          <w:tab w:val="left" w:pos="993" w:leader="none"/>
        </w:tabs>
        <w:rPr>
          <w:szCs w:val="26"/>
        </w:rPr>
      </w:pPr>
      <w:r>
        <w:rPr>
          <w:szCs w:val="26"/>
        </w:rPr>
        <w:t>1. Внести в Правила землепользования и застройки муниципального образования город Норильск, утвержденные решением Городского Совета от 10.11.2009 № 22–533 (далее – Правила), следующие изменения: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1.1. В разделе 3.3 главы 3 части I Правил: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1.1.1. Пункт 9 изложить в следующей редакции: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«9. Порядок организации и проведения публичных слушаний по проектам планировки территории и проектам межевания территории, а также их отдельных частей (в случае внесения изменений в проекты планировки территории и (или) проекты межевания территории путем утверждения их отдельных частей) определяется Уставом городского округа город Норильск Красноярского края и решением Городского Совета о публичных слушаниях на территории муниципального образования город Норильск.».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Cs w:val="26"/>
        </w:rPr>
        <w:t>1.1.2. Пункты 10–14, 16, 17 признать утратившими силу.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1.2. В главе 4 части I Правил: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1.2.1. Пункт 4.4 изложить в следующей редакции: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Cs w:val="26"/>
        </w:rPr>
        <w:t>«4.4. Порядок организации и проведения публичных слушаний по вопросам землепользования и застройки, в том числе по проекту Генерального плана, а также проекту о внесении изменений в Генеральный план; по проекту о внесении изменений в Правила; по проектам планировки территории и проектам межевания территории, а также их отдельных частей (в случае внесения изменений в проекты планировки территории и (или) проекты межевания территории путем утверждения их отдельных частей); проектам решений о предоставлении разрешений на условно разрешенный вид использования земельных участков и объектов капитального строительства;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 проектам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определяется Уставом городского округа город Норильск Красноярского края и решением Городского Совета о публичных слушаниях на территории муниципального образования город Норильск.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 xml:space="preserve">Решение о приведении Правил в соответствие с действующим законодательством принимается без рассмотрения на заседании Комиссии по землепользованию и застройке и без проведения публичных слушаний.». 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Cs w:val="26"/>
        </w:rPr>
        <w:t>1.2.2. Пункты 4.5–4.7 признать утратившими силу.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1.3. Пункт 8 раздела 5.4 главы 5 части I Правил изложить в следующей редакции: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 xml:space="preserve">«8. Публичные слушания по проекту о внесении изменений в Правила проводятся Комиссией по землепользованию и застройке в соответствии с Уставом городского округа город Норильск Красноярского края и решением Городского Совета о публичных слушаниях на территории муниципального образования город Норильск.». 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Cs w:val="26"/>
        </w:rPr>
        <w:t>1.4. Пункт 9, подпункт 9.1 пункта 9, пункты 11, 12 раздела 5.4 главы 5 части I Правил признать утратившими силу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470"/>
      </w:tblGrid>
      <w:tr>
        <w:trPr>
          <w:trHeight w:val="839" w:hRule="atLeast"/>
        </w:trPr>
        <w:tc>
          <w:tcPr>
            <w:tcW w:w="4886" w:type="dxa"/>
            <w:tcBorders/>
          </w:tcPr>
          <w:p>
            <w:pPr>
              <w:pStyle w:val="Normal"/>
              <w:widowControl w:val="false"/>
              <w:autoSpaceDE w:val="false"/>
              <w:ind w:firstLine="142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142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6"/>
              </w:rPr>
              <w:t xml:space="preserve">  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  </w:t>
            </w:r>
            <w:r>
              <w:rPr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22:00Z</dcterms:created>
  <dc:creator>Усенок</dc:creator>
  <dc:description/>
  <cp:keywords/>
  <dc:language>en-US</dc:language>
  <cp:lastModifiedBy>Гырнец Светлана Васильевна</cp:lastModifiedBy>
  <cp:lastPrinted>2023-09-08T11:30:00Z</cp:lastPrinted>
  <dcterms:modified xsi:type="dcterms:W3CDTF">2023-09-11T09:42:00Z</dcterms:modified>
  <cp:revision>22</cp:revision>
  <dc:subject/>
  <dc:title> </dc:title>
</cp:coreProperties>
</file>