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szCs w:val="26"/>
        </w:rPr>
      </w:pPr>
      <w:r>
        <w:rPr>
          <w:szCs w:val="26"/>
        </w:rPr>
        <w:t>25 апреля 2024 года                                                                                     № 14/6-357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Норильского городского Совета депутатов от 16.12.2014 № 21/4-454, решением постоянной комиссии Городского Совета по социальной политике от 17.04.2024 № 102 «О награждении Почетной грамотой Норильского городского Совета депутатов»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 xml:space="preserve">1.1. За высокий профессионализм, добросовестный труд и личный вклад в дело воспитания и образования детей на территории муниципального образования город Норильск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67"/>
        <w:gridCol w:w="6662"/>
      </w:tblGrid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Коселовскую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нежану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Александро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tabs>
                <w:tab w:val="clear" w:pos="708"/>
                <w:tab w:val="left" w:pos="965" w:leader="none"/>
              </w:tabs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учителя-дефектолога муниципального бюджетного общеобразовательного учреждения «Средняя школа       № 28».</w:t>
            </w:r>
          </w:p>
          <w:p>
            <w:pPr>
              <w:pStyle w:val="Style17"/>
              <w:tabs>
                <w:tab w:val="clear" w:pos="708"/>
                <w:tab w:val="left" w:pos="965" w:leader="none"/>
              </w:tabs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2. За высокий профессионализм, добросовестный труд и личный вклад в развитие здравоохранения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Олейник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Тамару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Борис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рача-гастроэнтеролога кабинета врача-гастроэнтеролога кабинетов врачей специализированного приема амбулаторно-поликлинического отделения № 1 краевого государственного бюджетного учреждения здравоохранения «Норильская межрайонная поликлиника № 1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Норильского</w:t>
      </w:r>
    </w:p>
    <w:p>
      <w:pPr>
        <w:pStyle w:val="Normal"/>
        <w:rPr>
          <w:szCs w:val="26"/>
        </w:rPr>
      </w:pPr>
      <w:r>
        <w:rPr>
          <w:szCs w:val="26"/>
        </w:rPr>
        <w:t>городского Совета депутатов                                                              А.А. Пестряков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hanging="0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3-05-12T14:31:00Z</cp:lastPrinted>
  <dcterms:modified xsi:type="dcterms:W3CDTF">2024-04-24T04:01:00Z</dcterms:modified>
  <cp:revision>145</cp:revision>
  <dc:subject/>
  <dc:title/>
</cp:coreProperties>
</file>