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70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 внесении изменений в решение Норильского городского Совета депута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2.11.2013 № 13/4–257 «О создании дорожного фонд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рильск»</w:t>
      </w:r>
    </w:p>
    <w:p>
      <w:pPr>
        <w:pStyle w:val="TextBodyIndent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79.4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город Норильск Красноярского края, Норильский городской Совет депутатов </w:t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РЕШИЛ:</w:t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в Порядок формирования и использования бюджетных ассигнований дорожного фонда муниципального образования город Норильск, утвержденный решением Норильского городского Совета депутатов от 12.11.2013 № 13/4–257 (далее – Порядок),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3 Поряд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Абзацы третий, седьмой признать утратившими сил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2. 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– </w:t>
      </w:r>
      <w:r>
        <w:rPr>
          <w:rFonts w:eastAsia="Calibri"/>
          <w:sz w:val="26"/>
          <w:szCs w:val="26"/>
          <w:lang w:eastAsia="en-US"/>
        </w:rPr>
        <w:t>платы в счет возмещения вреда, причиняемого автомобильным дорогам местного значения тяжеловесными транспортными средствами;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3.2 Порядка слова «абзацах втором – пятом, восьмом» заменить словами «абзацах втором – четвертом, шестом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3. В пункте 6.1 Порядка слова «абзацах втором, шестом, седьмом» заменить словами «абзацах втором, третьем, пят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опубликования в газете «Заполярная правда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Норильского городского Совета депут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</w:t>
            </w:r>
            <w:r>
              <w:rPr>
                <w:bCs/>
                <w:sz w:val="26"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А.А. Пестря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</w:t>
            </w:r>
            <w:r>
              <w:rPr>
                <w:bCs/>
                <w:sz w:val="26"/>
                <w:szCs w:val="26"/>
              </w:rPr>
              <w:t>Д.В. Карасе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pacing w:val="-4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F8BDB3B460CEA6F627A34E2198F086FF1501CF822AF7DD665626BCF3A51D7A836DA3BD5F3C356BB28752B86E53485141995CAE553EA797MFODK" TargetMode="External"/><Relationship Id="rId4" Type="http://schemas.openxmlformats.org/officeDocument/2006/relationships/hyperlink" Target="consultantplus://offline/ref=70F8BDB3B460CEA6F627BD4337F4AF89FF1B5ACB872BFE89330620EBACF51B2FC32DA5E80E7B6066B68918E92218475346M8O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7:00Z</dcterms:created>
  <dc:creator>100A</dc:creator>
  <dc:description/>
  <cp:keywords/>
  <dc:language>en-US</dc:language>
  <cp:lastModifiedBy>Гырнец Светлана Васильевна</cp:lastModifiedBy>
  <cp:lastPrinted>2023-08-25T17:47:00Z</cp:lastPrinted>
  <dcterms:modified xsi:type="dcterms:W3CDTF">2023-10-23T04:12:00Z</dcterms:modified>
  <cp:revision>75</cp:revision>
  <dc:subject/>
  <dc:title> </dc:title>
</cp:coreProperties>
</file>