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szCs w:val="26"/>
        </w:rPr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6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46"/>
      </w:tblGrid>
      <w:tr>
        <w:trPr/>
        <w:tc>
          <w:tcPr>
            <w:tcW w:w="487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12 сентября 2023 года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/6–23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внесении изменений в решение Городского Совета от 21.09.2010 № 28–676 «</w:t>
      </w:r>
      <w:r>
        <w:rPr>
          <w:rFonts w:eastAsia="Calibri"/>
          <w:szCs w:val="26"/>
          <w:lang w:eastAsia="en-US"/>
        </w:rPr>
        <w:t>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</w:t>
      </w:r>
      <w:r>
        <w:rPr>
          <w:szCs w:val="26"/>
        </w:rPr>
        <w:t>»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>В соответствии со статьей 28 Устава городского округа город Норильск Красноярского края, Городской Совет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suppressAutoHyphens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к решению Городского Совета от 21.09.2010       № 28–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(далее – Приложение) следующие изменения: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1.1. Дополнить пункт 1.25 Приложения подпунктом «в» согласно приложению 1 к настоящему решению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1.2. В подпункте «а» пункта 10.1 Приложения: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>1.2.1. В графе «Категории получателей дополнительных мер социальной поддержки и социальной помощи» слова «обучающихся по дневной форме обучения в образовательных учреждениях начального, среднего и высшего профессионального образования» заменить словами «обучающихся по очной форме обучения в профессиональных образовательных организациях, образовательных организациях высшего образования», слова «учащихся (дневной формы обучения) образовательных учреждений начального, среднего и высшего профессионального образования» заменить словами «обучающихся по очной форме обучения в профессиональных образовательных организациях, образовательных организациях высшего образования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1.2.2. Графу «Условия предоставления дополнительных мер социальной поддержки и социальной помощи на 1-го человека (денежный или натуральный показатель, основные условия расчета)»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«Граждане имеют право на льготный проезд в общественном транспорте                        (кроме такси) по муниципальным маршрутам регулярных перевозок муниципального образования город Норильск по регулируемым тарифам, при  наличии документов, подтверждающих отношение к соответствующей льготной категории: пенсионного удостоверения либо справки о получении пенсии, выданной Фондом пенсионного и социального страхования Российской Федерации, его территориальными органами, доверенности от НТПО ВОГ, доверенности от НТПО ВОС, удостоверения народного дружинника, справки из общеобразовательного учреждения, студенческого билета либо справки из образовательного учреждения; паспорта или сведений территориального органа Министерства внутренних дел РФ о регистрации по месту жительства в районах Талнах, Кайеркан города Норильска (в случае предоставления иного документа, удостоверяющего личность).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>Бесплатный проездной билет на 26 поездок в месяц. Проездной билет на 50 поездок в месяц при 50% возмещении их стоимости (для обучающихся по очной форме обучения в профессиональных образовательных организациях, образовательных организациях высшего образования, учащихся общеобразовательных школ). Проездной билет на 75 поездок в месяц при 50% возмещении их стоимости (для обучающихся по очной форме обучения в профессиональных образовательных организациях, образовательных организациях высшего образования, учащихся общеобразовательных школ, зарегистрированных по месту жительства в районах Талнах, Кайеркан города Норильска).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1.3. Подпункт «л» пункта 16.16 Приложения признать утратившим силу.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>1.4. Дополнить Приложение пунктом 26 согласно приложению 2 к настоящему решению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 и распространяет свое действие по пункту 1.3 настоящего решения на правоотношения, возникшие с 20.04.2023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Cs w:val="26"/>
              </w:rPr>
            </w:pPr>
            <w:r>
              <w:rPr>
                <w:szCs w:val="26"/>
              </w:rPr>
              <w:t xml:space="preserve">                             </w:t>
            </w:r>
            <w:r>
              <w:rPr>
                <w:szCs w:val="26"/>
              </w:rPr>
              <w:t>А.А. Пестряк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6"/>
              </w:rPr>
              <w:t xml:space="preserve">            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Д.В. Карасев</w:t>
            </w:r>
          </w:p>
        </w:tc>
      </w:tr>
    </w:tbl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cs-CZ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jc w:val="both"/>
    </w:pPr>
    <w:rPr>
      <w:sz w:val="24"/>
      <w:lang w:val="cs-CZ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51:00Z</dcterms:created>
  <dc:creator>Zver</dc:creator>
  <dc:description/>
  <cp:keywords/>
  <dc:language>en-US</dc:language>
  <cp:lastModifiedBy>Гырнец Светлана Васильевна</cp:lastModifiedBy>
  <cp:lastPrinted>2023-09-07T14:41:00Z</cp:lastPrinted>
  <dcterms:modified xsi:type="dcterms:W3CDTF">2023-09-12T09:46:00Z</dcterms:modified>
  <cp:revision>113</cp:revision>
  <dc:subject/>
  <dc:title>ПРОЕКТ</dc:title>
</cp:coreProperties>
</file>