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9214" w:leader="none"/>
        </w:tabs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Приложение к постановлению Администрации</w:t>
      </w:r>
    </w:p>
    <w:p>
      <w:pPr>
        <w:pStyle w:val="ConsPlusNormal1"/>
        <w:numPr>
          <w:ilvl w:val="0"/>
          <w:numId w:val="0"/>
        </w:numPr>
        <w:ind w:left="708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ода Норильска от 29.05.2018 № 202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Приложение № 4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«Обеспечение доступным и комфортным жильем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жителей муниципального образования город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рильск» на 2017 - 2020 годы, утвержденной </w:t>
      </w:r>
    </w:p>
    <w:p>
      <w:pPr>
        <w:pStyle w:val="ConsPlusNormal1"/>
        <w:ind w:left="566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Норильск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от 24.11.2016 № 560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0" w:name="P833"/>
      <w:bookmarkEnd w:id="0"/>
      <w:r>
        <w:rPr>
          <w:rFonts w:cs="Times New Roman" w:ascii="Times New Roman" w:hAnsi="Times New Roman"/>
          <w:sz w:val="26"/>
          <w:szCs w:val="26"/>
        </w:rPr>
        <w:t>Направления и объемы финансирования</w:t>
        <w:br/>
        <w:t>муниципальной программы «Обеспечение доступным и комфортным жильем</w:t>
        <w:br/>
        <w:t>жителей муниципального образования город Норильск» на 2017-2020 годы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21"/>
        <w:gridCol w:w="855"/>
        <w:gridCol w:w="1134"/>
        <w:gridCol w:w="708"/>
        <w:gridCol w:w="832"/>
        <w:gridCol w:w="586"/>
        <w:gridCol w:w="567"/>
        <w:gridCol w:w="709"/>
        <w:gridCol w:w="709"/>
        <w:gridCol w:w="567"/>
        <w:gridCol w:w="285"/>
        <w:gridCol w:w="709"/>
        <w:gridCol w:w="710"/>
        <w:gridCol w:w="567"/>
        <w:gridCol w:w="283"/>
        <w:gridCol w:w="701"/>
        <w:gridCol w:w="6"/>
        <w:gridCol w:w="712"/>
        <w:gridCol w:w="568"/>
        <w:gridCol w:w="239"/>
        <w:gridCol w:w="743"/>
      </w:tblGrid>
      <w:tr>
        <w:trPr>
          <w:trHeight w:val="60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ы, основные мероприятия и отдельные мероприятия М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ий объем финанси- рования, </w:t>
              <w:br/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</w:tr>
      <w:tr>
        <w:trPr>
          <w:trHeight w:val="9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Б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финанси- рование 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Б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финанси- рование 2018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Б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Б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финанси- рование 2019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Б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финанси- рование 2020 год</w:t>
            </w:r>
          </w:p>
        </w:tc>
      </w:tr>
      <w:tr>
        <w:trPr>
          <w:trHeight w:val="4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9 + 13 + 17 + 21)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3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6 + 7 + 8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0 + 11 + 12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4 + 15 + 16)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8 + 19 + 20)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№ 1 «Содействие обеспечению доступным жилье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2.00.00000,</w:t>
              <w:br/>
              <w:t>16.4.00.74670, 16.2.00.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8 74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5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61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3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53,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1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46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417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854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807,6</w:t>
            </w:r>
          </w:p>
        </w:tc>
      </w:tr>
      <w:tr>
        <w:trPr>
          <w:trHeight w:val="7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1.1. Предоставление возмещения за изымаемое жилое помещ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2.00.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23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 145,8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6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6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6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64,5</w:t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возмещение за изымаемое жилое помещ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 196,8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1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36,4</w:t>
            </w:r>
          </w:p>
        </w:tc>
      </w:tr>
      <w:tr>
        <w:trPr>
          <w:trHeight w:val="6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возмещение убытков, которые несет собственник в связи с переездом, оформлением сдел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9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8</w:t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расходы, связанные с услугами оценщ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470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3</w:t>
            </w:r>
          </w:p>
        </w:tc>
      </w:tr>
      <w:tr>
        <w:trPr>
          <w:trHeight w:val="9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новное мероприятие 1.2. Предоставление материальной помощи на улучшение технических характеристик предоставляемых жилых помещ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6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400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6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00,0</w:t>
            </w:r>
          </w:p>
        </w:tc>
      </w:tr>
      <w:tr>
        <w:trPr>
          <w:trHeight w:val="7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1.3.  Обеспечение эффективного управления отрасл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300, 16.4.00.74670, 16.2.00.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526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699,6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942,5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6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53,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8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7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752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9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3,1</w:t>
            </w:r>
          </w:p>
        </w:tc>
      </w:tr>
      <w:tr>
        <w:trPr>
          <w:trHeight w:val="11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1.3.1. Обеспечение выполнения функций органами местного самоуправления в части вопросов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310,</w:t>
              <w:br/>
              <w:t>16.4.00.74670, 16.2.00.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255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88,6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79,2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4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8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53,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17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6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612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5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003,1</w:t>
            </w:r>
          </w:p>
        </w:tc>
      </w:tr>
      <w:tr>
        <w:trPr>
          <w:trHeight w:val="7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1.3.2. Совершенствование материально-технической баз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320,</w:t>
              <w:br/>
              <w:t>16.4.00.7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7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11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3,3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1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приобретение основ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4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71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приобретение расходных материа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320, 16.4.00.7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3,3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</w:tr>
      <w:tr>
        <w:trPr>
          <w:trHeight w:val="1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1.4 Разработка проектов планировки территорий и межевания земельного участка для жилищного стро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по градостроитель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2.00.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16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№ 2 «Содействие выезду жителей муниципального образования город Норильск в благоприятные для проживания регионы Российской Федерац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4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. Предоставление единовременной доплаты к социальной выплате на приобретение жилых помещ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4.00.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000,0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№ 3 «Обеспечение жильем молодых семе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5.00.00000, 16.5.00.R0200, 16.5.00.S0200, 16.5.00.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2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28,4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20,8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1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</w:tr>
      <w:tr>
        <w:trPr>
          <w:trHeight w:val="11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3.1. Улучшение жилищных условий отдельных категорий граждан, проживающих на территории Красноярского кр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5.00.00100, 16.5.00.R0200, 16.5.00.S0200, 16.5.00.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2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28,4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7 120,8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3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3,8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по муниципальной программ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6 467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36 989,8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1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2 063,3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 9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53,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57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271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708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5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661,4</w:t>
            </w:r>
          </w:p>
        </w:tc>
      </w:tr>
    </w:tbl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3:00Z</dcterms:created>
  <dc:creator>Четверикова Татьяна Владимировна</dc:creator>
  <dc:description/>
  <cp:keywords/>
  <dc:language>en-US</dc:language>
  <cp:lastModifiedBy>Грицюк Марина Геннадьевна</cp:lastModifiedBy>
  <cp:lastPrinted>2018-04-26T17:39:00Z</cp:lastPrinted>
  <dcterms:modified xsi:type="dcterms:W3CDTF">2018-05-29T02:25:00Z</dcterms:modified>
  <cp:revision>9</cp:revision>
  <dc:subject/>
  <dc:title/>
</cp:coreProperties>
</file>