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szCs w:val="26"/>
        </w:rPr>
      </w:pPr>
      <w:r>
        <w:rPr>
          <w:szCs w:val="26"/>
        </w:rPr>
        <w:t>24 сентября 2024 года                                                                                  № 18/6-436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Норильского городского Совета депутатов от 16.12.2014 № 21/4-454, решением постоянной комиссии Городского Совета по бюджету и собственности от 20.09.2024 № 170                «О награждении Почетной грамотой Норильского городского Совета депутатов»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1. За достигнутые результаты в профессиональной деятельности и активную работу по информационному освещению деятельности Отдела МВД России по городу Норильску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Ломаки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андр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таршего специалиста направления по связям со средствами массовой информации Отдела МВД России по городу Норильску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Cs w:val="26"/>
        </w:rPr>
        <w:t>1.2. За высокий профессионализм, многолетний добросовестный труд и личный вклад в подготовку квалифицированных специалистов на территории муниципального образования город Норильск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лилеко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лену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Борис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заведующего отделением Политехнического колледжа федерального государственного бюджетного образовательного учреждения высшего образования «Заполярный государственный университет                   им. Н.М. Федоровского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Кудраня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Юрия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натоль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реподавателя Политехнического колледжа федерального государственного бюджетного образовательного учреждения высшего образования «Заполярный государственный университет                  им. Н.М. Федоровского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Норильского</w:t>
      </w:r>
    </w:p>
    <w:p>
      <w:pPr>
        <w:pStyle w:val="Normal"/>
        <w:rPr/>
      </w:pPr>
      <w:r>
        <w:rPr>
          <w:szCs w:val="26"/>
        </w:rPr>
        <w:t>городского Совета депутатов       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42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4-09-20T12:06:00Z</cp:lastPrinted>
  <dcterms:modified xsi:type="dcterms:W3CDTF">2024-09-23T02:57:00Z</dcterms:modified>
  <cp:revision>177</cp:revision>
  <dc:subject/>
  <dc:title/>
</cp:coreProperties>
</file>