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szCs w:val="26"/>
        </w:rPr>
      </w:pPr>
      <w:r>
        <w:rPr>
          <w:szCs w:val="26"/>
        </w:rPr>
        <w:t>26 марта 2024 года                                                                                        № 13/6-345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Норильского городского Совета депутатов от 16.12.2014 № 21/4-454, решением постоянной комиссии Городского Совета по социальной политике от 20.03.2024 № 94 «О награждении Почетной грамотой Норильского городского Совета депутатов», решением постоянной комиссии Городского Совета по бюджету и собственности от 22.03.2024 № 133 «О награждении Почетной грамотой Норильского городского Совета депутатов»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 xml:space="preserve">1.1. За высокий профессионализм и личный вклад в социально-экономическое развитие муниципального образования город Норильск: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67"/>
        <w:gridCol w:w="6662"/>
      </w:tblGrid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Дмитриев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ячеслава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Леонидовича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tabs>
                <w:tab w:val="clear" w:pos="708"/>
                <w:tab w:val="left" w:pos="965" w:leader="none"/>
              </w:tabs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удитора Контрольно-счетной палаты города Норильска;</w:t>
            </w:r>
          </w:p>
        </w:tc>
      </w:tr>
      <w:tr>
        <w:trPr>
          <w:trHeight w:val="1004" w:hRule="atLeast"/>
        </w:trPr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тельмах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у Владимиро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консультанта-юриста Контрольно-счетной палаты города Норильска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2. За высокий профессионализм и личный вклад в развитие культуры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Ряполов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Окса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Геннадье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ачальника отдела мониторинга и развития сети муниципального учреждения «Управление по делам культуры и искусства Администрации города Норильска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3. За добросовестный труд и личный вклад в решение задач по обслуживанию и содержанию жилищного фонда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Пипия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Ростеван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Михайло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ачальника участка по эксплуатации и ремонту тепловодоснабжения и канализации № 2 жилищно-эксплуатационного управления района Норильский общества с ограниченной ответственностью «Управляющая компания «Город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Норильского</w:t>
      </w:r>
    </w:p>
    <w:p>
      <w:pPr>
        <w:pStyle w:val="Normal"/>
        <w:rPr>
          <w:szCs w:val="26"/>
        </w:rPr>
      </w:pPr>
      <w:r>
        <w:rPr>
          <w:szCs w:val="26"/>
        </w:rPr>
        <w:t>городского Совета депутатов                                                              А.А. Пестряков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hanging="0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3-05-12T14:31:00Z</cp:lastPrinted>
  <dcterms:modified xsi:type="dcterms:W3CDTF">2024-03-25T07:45:00Z</dcterms:modified>
  <cp:revision>140</cp:revision>
  <dc:subject/>
  <dc:title/>
</cp:coreProperties>
</file>