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bookmarkStart w:id="0" w:name="Par1"/>
      <w:bookmarkEnd w:id="0"/>
      <w:r>
        <w:rPr>
          <w:rFonts w:cs="Arial" w:ascii="Arial" w:hAnsi="Arial"/>
          <w:b/>
          <w:bCs/>
          <w:sz w:val="24"/>
          <w:szCs w:val="24"/>
        </w:rPr>
        <w:t>АДМИНИСТРАЦИЯ ГОРОДА НОРИЛЬ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РАСНОЯР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30 декабря 2014 г. N 73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Б УТВЕРЖДЕНИИ ПОРЯДКА ФОРМИРОВАНИЯ, УТВЕРЖДЕНИЯ И ВЕДЕНИЯ ПЛАНОВ ЗАКУПОК ТОВАРОВ, РАБОТ, УСЛУГ ДЛЯ ОБЕСПЕЧЕНИЯ НУЖД МУНИЦИПАЛЬНОГО ОБРАЗОВАНИЯ ГОРОД НОРИЛЬС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. Постановления Администрации г. Норильска от 18.03.2015 N 101, от 07.06.2017 N 239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</w:t>
      </w:r>
      <w:hyperlink w:anchor="Par39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формирования, утверждения и ведения планов закупок товаров, работ, услуг для обеспечения нужд муниципального образования город Норильск (далее - Порядок)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правлению муниципального заказа Администрации города Норильска в течение трех дней со дня утверждения </w:t>
      </w:r>
      <w:hyperlink w:anchor="Par16">
        <w:r>
          <w:rPr>
            <w:rStyle w:val="InternetLink"/>
            <w:rFonts w:cs="Arial" w:ascii="Arial" w:hAnsi="Arial"/>
            <w:sz w:val="24"/>
            <w:szCs w:val="24"/>
          </w:rPr>
          <w:t>Порядка</w:t>
        </w:r>
      </w:hyperlink>
      <w:r>
        <w:rPr>
          <w:rFonts w:cs="Arial" w:ascii="Arial" w:hAnsi="Arial"/>
          <w:sz w:val="24"/>
          <w:szCs w:val="24"/>
        </w:rPr>
        <w:t>, утвержденного пунктом 1 настоящего Постановления, обеспечить его размещение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местителям руководителя Администрации города Норильска по соответствующему направлению деятельности и руководителям структурных подразделений Администрации города Норильска, в ведении которых находятся муниципальные учреждения и (или) пред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1" w:name="Par16"/>
      <w:bookmarkEnd w:id="1"/>
      <w:r>
        <w:rPr>
          <w:rFonts w:cs="Arial" w:ascii="Arial" w:hAnsi="Arial"/>
          <w:sz w:val="24"/>
          <w:szCs w:val="24"/>
        </w:rPr>
        <w:t>3.1. не позднее десяти рабочих дней со дня вступления в силу настоящего Постановления, а в случае временного отсутствия подчиненных работников (нахождения в отпуске, служебной командировке, временной нетрудоспособности и др.) - в течение трех рабочих дней после выхода их на работу - ознакомить с настоящим Постановлением под роспись работников возглавляемых структурных подразделений, задействованных в планировании закупок для нужд муниципальных заказчиков, а также руководителей муниципальных учреждений и предприятий, находящихся в ведении соответствующих структурных подразделений и иных должностных лиц Администрации города Норильс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 листы ознакомления с настоящим Постановлением работников, указанных в </w:t>
      </w:r>
      <w:hyperlink w:anchor="Par16">
        <w:r>
          <w:rPr>
            <w:rStyle w:val="InternetLink"/>
            <w:rFonts w:cs="Arial" w:ascii="Arial" w:hAnsi="Arial"/>
            <w:sz w:val="24"/>
            <w:szCs w:val="24"/>
          </w:rPr>
          <w:t>подпункте 3.1</w:t>
        </w:r>
      </w:hyperlink>
      <w:r>
        <w:rPr>
          <w:rFonts w:cs="Arial" w:ascii="Arial" w:hAnsi="Arial"/>
          <w:sz w:val="24"/>
          <w:szCs w:val="24"/>
        </w:rPr>
        <w:t xml:space="preserve"> настоящего Постановления, направить для приобщения к материалам личных дел в кадровую службу, ведущую личные дела соответствующ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ю по персоналу Администрации города Норильска не позднее десяти рабочих дней со дня вступления в силу настоящего Постановления, а в случаях временного отсутствия (нахождения в отпуске, служебной командировке, временной нетрудоспособности и др.) - в течение трех рабочих дней после выхода их на работу ознакомить под роспись заместителей Руководителя Администрации города Норильска, руководителей структурных подразделений Администрации города Норильска с настоящим Постановлением под рос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уководителям муниципальных учреждений и предприятий муниципального образования город Норильс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2" w:name="Par20"/>
      <w:bookmarkEnd w:id="2"/>
      <w:r>
        <w:rPr>
          <w:rFonts w:cs="Arial" w:ascii="Arial" w:hAnsi="Arial"/>
          <w:sz w:val="24"/>
          <w:szCs w:val="24"/>
        </w:rPr>
        <w:t>5.1. не позднее четырнадцати рабочих дней со дня вступления в силу настоящего Постановления, а в случаях временного отсутствия подчиненных работников (нахождения в отпуске, служебной командировке, временной нетрудоспособности и др.) - в течение трех рабочих дней после выхода их на работу - ознакомить под роспись работников возглавляемых ими муниципальных учреждений и предприятий, в обязанности которых входит планирование закупок для нужд указанных учреждений и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2. листы ознакомления с настоящим Постановлением работников, указанных в </w:t>
      </w:r>
      <w:hyperlink w:anchor="Par20">
        <w:r>
          <w:rPr>
            <w:rStyle w:val="InternetLink"/>
            <w:rFonts w:cs="Arial" w:ascii="Arial" w:hAnsi="Arial"/>
            <w:sz w:val="24"/>
            <w:szCs w:val="24"/>
          </w:rPr>
          <w:t>подпункте 5.1</w:t>
        </w:r>
      </w:hyperlink>
      <w:r>
        <w:rPr>
          <w:rFonts w:cs="Arial" w:ascii="Arial" w:hAnsi="Arial"/>
          <w:sz w:val="24"/>
          <w:szCs w:val="24"/>
        </w:rPr>
        <w:t xml:space="preserve"> настоящего Постановления, приобщить к материалам личных дел соответствующих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убликовать настоящее Постановление в газете "Заполярная правда" и разместить его на официальном сайте муниципального образования город Нориль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Настоящее Постановление вступает в силу с 01.01.201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Руководител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рильс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П.МИТЛЕНКО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bookmarkStart w:id="3" w:name="Par33"/>
      <w:bookmarkEnd w:id="3"/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а Норильска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rPr/>
      </w:pPr>
      <w:r>
        <w:rPr>
          <w:rFonts w:cs="Arial" w:ascii="Arial" w:hAnsi="Arial"/>
          <w:sz w:val="24"/>
          <w:szCs w:val="24"/>
        </w:rPr>
        <w:t>от 30.12.2014 г. N 736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4" w:name="Par39"/>
      <w:bookmarkEnd w:id="4"/>
      <w:r>
        <w:rPr>
          <w:rFonts w:cs="Arial" w:ascii="Arial" w:hAnsi="Arial"/>
          <w:b/>
          <w:bCs/>
          <w:sz w:val="24"/>
          <w:szCs w:val="24"/>
        </w:rPr>
        <w:t>ПОРЯДОК ФОРМИРОВАНИЯ, УТВЕРЖДЕНИЯ И ВЕДЕНИЯ ПЛАНОВ ЗАКУПОК ТОВАРОВ, РАБОТ, УСЛУГ ДЛЯ ОБЕСПЕЧЕНИЯ НУЖД МУНИЦИПАЛЬНОГО ОБРАЗОВАНИЯ ГОРОД НОРИЛЬС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в ред. Постановления Администрации г. Норильска от 18.03.2015 N 101, от 07.06.2017 N 239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устанавливает требования к формированию, утверждению и ведению планов закупок товаров, работ и услуг для обеспечения нужд муниципального образования город Нориль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Par45"/>
      <w:bookmarkEnd w:id="5"/>
      <w:r>
        <w:rPr>
          <w:rFonts w:cs="Arial" w:ascii="Arial" w:hAnsi="Arial"/>
          <w:sz w:val="24"/>
          <w:szCs w:val="24"/>
        </w:rPr>
        <w:t xml:space="preserve">2. Планы закупок товаров, работ и услуг для обеспечения нужд муниципального образования город Норильск (далее - планы закупок) формируются по форме, установленно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, согласовываются в соответствии с </w:t>
      </w:r>
      <w:hyperlink w:anchor="Par71">
        <w:r>
          <w:rPr>
            <w:rStyle w:val="InternetLink"/>
            <w:rFonts w:cs="Arial" w:ascii="Arial" w:hAnsi="Arial"/>
            <w:sz w:val="24"/>
            <w:szCs w:val="24"/>
          </w:rPr>
          <w:t>пунктом 9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 и утверждаются в течение десяти рабочих дн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муниципальными заказчиками: Администрацией города Норильска (включая ее структурные подразделения, наделенные правами юридических лиц, территориальные исполнительно-распорядительные органы), Норильским городским Советом депутатов, Контрольно-счетной палатой, казенными учреждениями муниципального образования город Норильск (далее - муниципальные заказчики),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47"/>
      <w:bookmarkEnd w:id="6"/>
      <w:r>
        <w:rPr>
          <w:rFonts w:cs="Arial" w:ascii="Arial" w:hAnsi="Arial"/>
          <w:sz w:val="24"/>
          <w:szCs w:val="24"/>
        </w:rPr>
        <w:t xml:space="preserve">б) бюджетными учреждениями муниципального образования город Норильск, за исключением закупок, осуществляемых в соответствии с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частями 2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6 статьи 1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о контрактной системе), после утверждения планов финансово-хозяйстве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7" w:name="Par48"/>
      <w:bookmarkEnd w:id="7"/>
      <w:r>
        <w:rPr>
          <w:rFonts w:cs="Arial" w:ascii="Arial" w:hAnsi="Arial"/>
          <w:sz w:val="24"/>
          <w:szCs w:val="24"/>
        </w:rPr>
        <w:t xml:space="preserve">в) автономными учреждениями, в случае, предусмотренно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частью 4 статьи 1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, после заключения соглашений о предоставлении субсидии на осуществление капитальных вложений в объекты капитального строительства собственности муниципального образования город Норильск или приобретение объектов недвижимого имущества в собственность муниципального образования город Норильск (далее - субсидии). При этом в план закупок включаются только закупки, которые планируется осуществлять за счет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8" w:name="Par49"/>
      <w:bookmarkEnd w:id="8"/>
      <w:r>
        <w:rPr>
          <w:rFonts w:cs="Arial" w:ascii="Arial" w:hAnsi="Arial"/>
          <w:sz w:val="24"/>
          <w:szCs w:val="24"/>
        </w:rPr>
        <w:t xml:space="preserve">г) бюджетными, автономными учреждениями, осуществляющими полномочия на осуществление закупок в пределах переданных им органами местного самоуправления муниципального образования город Норильск полномочий, в случаях, предусмотренных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частью 6 статьи 15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,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Лицами, указанными в </w:t>
      </w:r>
      <w:hyperlink w:anchor="Par45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в течение трех рабочих дней со дня утверждения или изменения планов закупок, за исключением сведений, составляющих государственную тайну, обеспечивается размещение таких планов закупок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www.zakupki.gov.ru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ланы закупок формируются на срок, соответствующий сроку действия решения о бюджете муниципального образования город Норильск (далее - местный бюдж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ланы закупок муниципальных заказчиков в соответствии с Бюджетным </w:t>
      </w: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а также в планы закупок юридических лиц, указанных в </w:t>
      </w:r>
      <w:hyperlink w:anchor="Par47">
        <w:r>
          <w:rPr>
            <w:rStyle w:val="InternetLink"/>
            <w:rFonts w:cs="Arial" w:ascii="Arial" w:hAnsi="Arial"/>
            <w:sz w:val="24"/>
            <w:szCs w:val="24"/>
          </w:rPr>
          <w:t>подпунктах "б"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ar48">
        <w:r>
          <w:rPr>
            <w:rStyle w:val="InternetLink"/>
            <w:rFonts w:cs="Arial" w:ascii="Arial" w:hAnsi="Arial"/>
            <w:sz w:val="24"/>
            <w:szCs w:val="24"/>
          </w:rPr>
          <w:t>"в" пункта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 с учетом особенностей, установленных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подрядчика, исполнителя) которых планируется направить в установленных Федеральным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 контрактной системе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второго года планового пери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7. Планы закупок формируются лицами, указанными в </w:t>
      </w:r>
      <w:hyperlink w:anchor="Par45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на очередной финансовый год и плановый период с учетом следующих полож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муниципальные заказчики в сроки, ежегодно устанавливаемые распоряжениями (приказами) соответствующих главных распорядителей средств местного бюдж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формируют планы закупок, исходя из целей осуществления закупок, определенных с учетом положений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статьи 1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, представляют их главным распорядителям средств местного бюджета для формирования на их основании в соответствии с Бюджетным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уют при необходимости по согласованию с главными распорядителями средств местного бюджета планы закупок в процессе составления проекта решения о мест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утверждают сформированные планы закупок и уведомляют об этом соответствующего главного распорядителя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учреждения, указанные в </w:t>
      </w:r>
      <w:hyperlink w:anchor="Par47">
        <w:r>
          <w:rPr>
            <w:rStyle w:val="InternetLink"/>
            <w:rFonts w:cs="Arial" w:ascii="Arial" w:hAnsi="Arial"/>
            <w:sz w:val="24"/>
            <w:szCs w:val="24"/>
          </w:rPr>
          <w:t>подпункте "б" пункта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в сроки, ежегодно устанавливаемые приказом структурного подразделения Администрации города Норильска, в ведении которого находится соответствующее учреждение (далее - структурное подразделение Администрации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формируют планы закупок, исходя из целей осуществления закупок, определенных с учетом положений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статьи 1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, при планировании в соответствии с законодательством Российской Федерации их финансово-хозяйственной деятельности и представляют их в структурное подразделение Администрации для формирования на их основании в соответствии с Бюджетным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законодательств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оснований бюджетных ассигнований на осуществление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рректируют при необходимости по согласованию с начальником структурного подразделения Администрации, планы закупок в процессе составления проекта решения о местном бюдж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 необходимости уточняют планы закупок, после их уточнения и утверждения планов финансово-хозяйственной деятельности утверждают сформированные планы закупок и уведомляют об этом структурное подразделение Администрации путем направления в его адрес одного экземпляра плана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) юридические лица, указанные в </w:t>
      </w:r>
      <w:hyperlink w:anchor="Par48">
        <w:r>
          <w:rPr>
            <w:rStyle w:val="InternetLink"/>
            <w:rFonts w:cs="Arial" w:ascii="Arial" w:hAnsi="Arial"/>
            <w:sz w:val="24"/>
            <w:szCs w:val="24"/>
          </w:rPr>
          <w:t>подпункте "в" пункта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ют планы закупок после принятия решений (согласования проектов решений) об осуществлении капитальных вложений в объекты капитального строительства муниципальной собственности муниципального образования город Норильск или о приобретении объектов недвижимого имущества в муниципальную собственность муниципального образования город Норильск за счет субсидий, принятых в порядке, установленном правовыми актами муниципального образования город Норильск - до 1 августа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очняют при необходимости планы закупок, после их уточнения и заключения соглашений о предоставлении субсидии утверждают планы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) юридические лица, указанные в </w:t>
      </w:r>
      <w:hyperlink w:anchor="Par49">
        <w:r>
          <w:rPr>
            <w:rStyle w:val="InternetLink"/>
            <w:rFonts w:cs="Arial" w:ascii="Arial" w:hAnsi="Arial"/>
            <w:sz w:val="24"/>
            <w:szCs w:val="24"/>
          </w:rPr>
          <w:t>подпункте "г" пункта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ормируют планы закупок после принятия решений (согласования проектов решений) о подготовке и реализации бюджетных инвестиций в объекты капитального строительства муниципальной собственности муниципального образования город Норильск или приобретении объектов недвижимого имущества в муниципальную собственность муниципального образования город Норильск, принятых в порядке, установленном правовыми актами муниципального образования город Норильск, - до 1 августа текущего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очняют при необходимости планы закупок, после их уточнения и заключения соглашений о передаче указанным юридическим лицам соответствующими муниципальными органами муниципального образования город Норильск, являющимися муниципальными заказчиками, полномочий муниципального заказчика на заключение и исполнение муниципальных контрактов в лице указанных органов утверждают планы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Формирование, утверждение и ведение планов закупок юридическими лицами, указанными в </w:t>
      </w:r>
      <w:hyperlink w:anchor="Par49">
        <w:r>
          <w:rPr>
            <w:rStyle w:val="InternetLink"/>
            <w:rFonts w:cs="Arial" w:ascii="Arial" w:hAnsi="Arial"/>
            <w:sz w:val="24"/>
            <w:szCs w:val="24"/>
          </w:rPr>
          <w:t>подпункте "г" пункта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осуществляются от лица соответствующих органов местного самоуправления, передавших этим лицам полномочия муниципального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нитарные предприятия муниципального образования город Норильск ведут планы закупок в соответствии с положениями Федерального </w:t>
      </w: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 контрактной системе и постановления Администрации города Норильска от 30.01.2017 N 38 "Об утверждении Порядка организации осуществления закупок товаров, работ, услуг для нужд муниципальных унитарных предприятий муниципального образования город Норильск"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bookmarkStart w:id="9" w:name="Par71"/>
      <w:bookmarkEnd w:id="9"/>
      <w:r>
        <w:rPr>
          <w:rFonts w:cs="Arial" w:ascii="Arial" w:hAnsi="Arial"/>
          <w:sz w:val="24"/>
          <w:szCs w:val="24"/>
        </w:rPr>
        <w:t>9. Сформированные планы закупок до их утверждения согласовываются со следующими должностными лицами Администрации города Норильска в следующей очеред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униципальными заказчиками (за исключением Администрации города Норильска, как юридического лица (далее - Администрации), Норильского городского Совета депутатов (далее - Городской Совет), Контрольно-счетной палаты города Норильска (далее - Контрольно-счетная плата)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начальником структурного подразделения Администрации, которому подведомственен муниципальный заказчик (в случае согласования планов закупок, подготовленных муниципальными казенными учрежд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заместителем Руководителя Администрации, в ведении которого находится соответствующий муниципальный заказчи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случае, когда муниципальным заказчиком выступает Администрация (как юридическое лицо), план закупок согласовывается с заместителем Руководителя Администрации по общим вопросам, начальником Финансового управления, начальником отдела финансирования учета и отчетности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в случае, когда муниципальным заказчиком выступает Городской Совет, план закупок согласовывается с начальником соответствующего отдела Городского Совета и руководителем аппарата Городского 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случае, когда муниципальным заказчиком выступает Контрольно-счетная палата, план закупок согласовывается в порядке, установленном председателем Контрольно-счетной па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0. Лица, указанные в </w:t>
      </w:r>
      <w:hyperlink w:anchor="Par45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рядка, ведут планы закупок в соответствии с положениями Федерального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 контрактной системе и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аниями для внесения изменений в утвержденные планы закупок в соответствии с Федеральным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 контрактной системе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) приведение планов закупок в соответствие с утвержденными изменениями целей осуществления закупок, определенных с учетом положений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статьи 13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 и установленных в соответствии со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статьей 19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 требований к закупаемым товарам, работам, услугам (в том числе предельной цены товаров, работ, услуг) и (или) нормативных затрат на обеспечение функций муниципальных органов муниципального образования город Норильс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ведение планов закупок в соответствие с муниципальными правовыми актами о внесении изменений в решение о бюджете муниципального образования город Норильск на текущи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расноярского края, правовых актов Администрации города Норильска, которые приняты после утверждения планов закупок и не приводят к изменению объема бюджетных ассигнований, утвержденных решением о бюджете муниципального образования город Норильс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реализация решения, принятого муниципальным заказчиком или юридическим лицом по итогам обязательного общественного обсуждения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использование в соответствии с законодательством Российской Федерации экономии, полученной при осуществлении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е) выдача предписания органами контроля, определенными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статьей 99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возникновения обстоятельств, предвидеть которые на дату утверждения плана закупок было невозмож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е изменений в план закупок по иным основаниям не допуск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54C62B7ADA14C69F8637ED623115857CC3D7FB1E7599AECF7635CA80437EBE64803FD074B79839RAc3C" TargetMode="External"/><Relationship Id="rId3" Type="http://schemas.openxmlformats.org/officeDocument/2006/relationships/hyperlink" Target="consultantplus://offline/ref=7454C62B7ADA14C69F8637ED623115857CC3D6FF1E7699AECF7635CA80R4c3C" TargetMode="External"/><Relationship Id="rId4" Type="http://schemas.openxmlformats.org/officeDocument/2006/relationships/hyperlink" Target="consultantplus://offline/ref=7454C62B7ADA14C69F8637ED623115857CC3D6FF1E7699AECF7635CA80R4c3C" TargetMode="External"/><Relationship Id="rId5" Type="http://schemas.openxmlformats.org/officeDocument/2006/relationships/hyperlink" Target="consultantplus://offline/ref=7454C62B7ADA14C69F8637ED623115857CC3D5F9147399AECF7635CA80R4c3C" TargetMode="External"/><Relationship Id="rId6" Type="http://schemas.openxmlformats.org/officeDocument/2006/relationships/hyperlink" Target="consultantplus://offline/ref=7454C62B7ADA14C69F8637ED623115857CC3D7FB1E7599AECF7635CA80437EBE64803FD074B79838RAcFC" TargetMode="External"/><Relationship Id="rId7" Type="http://schemas.openxmlformats.org/officeDocument/2006/relationships/hyperlink" Target="consultantplus://offline/ref=7454C62B7ADA14C69F8637ED623115857CC3D7FB1E7599AECF7635CA80437EBE64803FD0R7c4C" TargetMode="External"/><Relationship Id="rId8" Type="http://schemas.openxmlformats.org/officeDocument/2006/relationships/hyperlink" Target="consultantplus://offline/ref=7454C62B7ADA14C69F8637ED623115857CC3D7FB1E7599AECF7635CA80437EBE64803FRDc8C" TargetMode="External"/><Relationship Id="rId9" Type="http://schemas.openxmlformats.org/officeDocument/2006/relationships/hyperlink" Target="consultantplus://offline/ref=7454C62B7ADA14C69F8637ED623115857CC3D7FB1E7599AECF7635CA80437EBE64803FD0R7c4C" TargetMode="External"/><Relationship Id="rId10" Type="http://schemas.openxmlformats.org/officeDocument/2006/relationships/hyperlink" Target="consultantplus://offline/ref=7454C62B7ADA14C69F8637ED623115857CC3D5F9147399AECF7635CA80R4c3C" TargetMode="External"/><Relationship Id="rId11" Type="http://schemas.openxmlformats.org/officeDocument/2006/relationships/hyperlink" Target="consultantplus://offline/ref=7454C62B7ADA14C69F8637ED623115857CC3D5F9147399AECF7635CA80R4c3C" TargetMode="External"/><Relationship Id="rId12" Type="http://schemas.openxmlformats.org/officeDocument/2006/relationships/hyperlink" Target="consultantplus://offline/ref=7454C62B7ADA14C69F8637ED623115857CC3D7FB1E7599AECF7635CA80437EBE64803FD074B7993ERAcEC" TargetMode="External"/><Relationship Id="rId13" Type="http://schemas.openxmlformats.org/officeDocument/2006/relationships/hyperlink" Target="consultantplus://offline/ref=7454C62B7ADA14C69F8637ED623115857CC3D7FB1E7599AECF7635CA80437EBE64803FD074B7983BRAcAC" TargetMode="External"/><Relationship Id="rId14" Type="http://schemas.openxmlformats.org/officeDocument/2006/relationships/hyperlink" Target="consultantplus://offline/ref=7454C62B7ADA14C69F8637ED623115857CC3D5F9147399AECF7635CA80R4c3C" TargetMode="External"/><Relationship Id="rId15" Type="http://schemas.openxmlformats.org/officeDocument/2006/relationships/hyperlink" Target="consultantplus://offline/ref=7454C62B7ADA14C69F8637ED623115857CC3D5F9147399AECF7635CA80R4c3C" TargetMode="External"/><Relationship Id="rId16" Type="http://schemas.openxmlformats.org/officeDocument/2006/relationships/hyperlink" Target="consultantplus://offline/ref=7454C62B7ADA14C69F8637ED623115857CC3D7FB1E7599AECF7635CA80437EBE64803FD074B7983BRAcAC" TargetMode="External"/><Relationship Id="rId17" Type="http://schemas.openxmlformats.org/officeDocument/2006/relationships/hyperlink" Target="consultantplus://offline/ref=7454C62B7ADA14C69F8637ED623115857CC3D5F9147399AECF7635CA80R4c3C" TargetMode="External"/><Relationship Id="rId18" Type="http://schemas.openxmlformats.org/officeDocument/2006/relationships/hyperlink" Target="consultantplus://offline/ref=696D32B331CBC61EBB5D19CB6B47691F4FBCF4FB8AC9E3BF4D953B4B92F1140E15CEBC75EAE9692Bu85FH" TargetMode="External"/><Relationship Id="rId19" Type="http://schemas.openxmlformats.org/officeDocument/2006/relationships/hyperlink" Target="consultantplus://offline/ref=7454C62B7ADA14C69F8637ED623115857CC3D7FB1E7599AECF7635CA80R4c3C" TargetMode="External"/><Relationship Id="rId20" Type="http://schemas.openxmlformats.org/officeDocument/2006/relationships/hyperlink" Target="consultantplus://offline/ref=7454C62B7ADA14C69F8637ED623115857CC3D7FB1E7599AECF7635CA80R4c3C" TargetMode="External"/><Relationship Id="rId21" Type="http://schemas.openxmlformats.org/officeDocument/2006/relationships/hyperlink" Target="consultantplus://offline/ref=7454C62B7ADA14C69F8637ED623115857CC3D7FB1E7599AECF7635CA80437EBE64803FD074B7983BRAcAC" TargetMode="External"/><Relationship Id="rId22" Type="http://schemas.openxmlformats.org/officeDocument/2006/relationships/hyperlink" Target="consultantplus://offline/ref=7454C62B7ADA14C69F8637ED623115857CC3D7FB1E7599AECF7635CA80437EBE64803FD074B7983DRAc8C" TargetMode="External"/><Relationship Id="rId23" Type="http://schemas.openxmlformats.org/officeDocument/2006/relationships/hyperlink" Target="consultantplus://offline/ref=7454C62B7ADA14C69F8637ED623115857CC3D7FB1E7599AECF7635CA80437EBE64803FD074B69A3DRAcDC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04:00Z</dcterms:created>
  <dc:creator>Чуйкова</dc:creator>
  <dc:description/>
  <cp:keywords/>
  <dc:language>en-US</dc:language>
  <cp:lastModifiedBy>Грицюк Марина Геннадьевна</cp:lastModifiedBy>
  <dcterms:modified xsi:type="dcterms:W3CDTF">2017-06-09T02:20:00Z</dcterms:modified>
  <cp:revision>7</cp:revision>
  <dc:subject/>
  <dc:title/>
</cp:coreProperties>
</file>