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5529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466725" cy="56134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4" r="-7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09"/>
          <w:tab w:val="left" w:pos="5529" w:leader="none"/>
        </w:tabs>
        <w:spacing w:lineRule="auto" w:line="22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МИНИСТРАЦИЯ ГОРОДА НОРИЛЬСКА</w:t>
      </w:r>
    </w:p>
    <w:p>
      <w:pPr>
        <w:pStyle w:val="Heade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АСНОЯРСКОГО КРАЯ</w:t>
      </w:r>
    </w:p>
    <w:p>
      <w:pPr>
        <w:pStyle w:val="Header"/>
        <w:jc w:val="center"/>
        <w:rPr>
          <w:color w:val="000000"/>
          <w:sz w:val="18"/>
          <w:szCs w:val="18"/>
        </w:rPr>
      </w:pPr>
      <w:r>
        <w:rPr>
          <w:color w:val="000000"/>
          <w:sz w:val="26"/>
          <w:szCs w:val="26"/>
        </w:rPr>
        <w:t xml:space="preserve">                          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Header"/>
        <w:jc w:val="center"/>
        <w:rPr>
          <w:color w:val="000000"/>
          <w:sz w:val="18"/>
          <w:szCs w:val="18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tabs>
          <w:tab w:val="clear" w:pos="709"/>
          <w:tab w:val="left" w:pos="3969" w:leader="none"/>
          <w:tab w:val="left" w:pos="7797" w:leader="none"/>
        </w:tabs>
        <w:ind w:right="-161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5.06.2018</w:t>
        <w:tab/>
        <w:t xml:space="preserve"> г. Норильск</w:t>
        <w:tab/>
        <w:t xml:space="preserve">            № 254</w:t>
      </w:r>
    </w:p>
    <w:p>
      <w:pPr>
        <w:pStyle w:val="Header"/>
        <w:tabs>
          <w:tab w:val="clear" w:pos="709"/>
          <w:tab w:val="left" w:pos="4253" w:leader="none"/>
          <w:tab w:val="left" w:pos="7513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49" w:hRule="atLeast"/>
          <w:cantSplit w:val="true"/>
        </w:trPr>
        <w:tc>
          <w:tcPr>
            <w:tcW w:w="960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постано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и города Норильс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26.05.2016 № 30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урегулирования отдельных вопросов, связанных с осуществлением регистрации договоров и соглашений, заключаемых в Администрации города Норильска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нести в Порядок осуществления закупок для муниципальных нужд </w:t>
        <w:br/>
        <w:t xml:space="preserve">и нужд бюджетных учреждений муниципального образования город Норильск, утвержденны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6"/>
            <w:szCs w:val="26"/>
          </w:rPr>
          <w:t>постановление</w:t>
        </w:r>
      </w:hyperlink>
      <w:r>
        <w:rPr>
          <w:rFonts w:cs="Times New Roman" w:ascii="Times New Roman" w:hAnsi="Times New Roman"/>
          <w:b w:val="false"/>
          <w:sz w:val="26"/>
          <w:szCs w:val="26"/>
        </w:rPr>
        <w:t xml:space="preserve">м Администрации города Норильска от </w:t>
      </w: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 xml:space="preserve">26.05.2016 </w:t>
        <w:br/>
        <w:t>№ 300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(далее – Порядок)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ункт 14.5 Порядк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4.5. Регистрация заключаемых Администрацией муниципальных контрактов, гражданско-правовых договоров (соглашений) на возмещение затрат </w:t>
        <w:br/>
        <w:t xml:space="preserve">(в том числе договоров о совместной деятельности по организации временного трудоустройства безработных, ищущих работу и несовершеннолетних граждан), </w:t>
        <w:br/>
        <w:t xml:space="preserve">а также соглашений о предоставлении субсидий (грантов) осуществляется отделом финансирования, учета и отчетности Администраци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заключаемых Администрацией гражданско-правовых договоров и соглашений, не предусмотренных первым абзацем настоящего пункта, осуществляется Правовым управлением.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ителям муниципальных учреждений и муниципальных унитарных предприятий муниципального образования город Норильск в случае осуществления подготовки проектов гражданско-правовых договоров и соглашений, перечисленных в пункте 1.1. настоящего постановления, при направлении указанных документов </w:t>
        <w:br/>
        <w:t xml:space="preserve">на регистрацию со стороны Администрации города Норильска руководствоваться пунктом 14.5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правлению по персоналу Администрации города Норильска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bookmarkStart w:id="0" w:name="Par1"/>
      <w:bookmarkEnd w:id="0"/>
      <w:r>
        <w:rPr>
          <w:rFonts w:cs="Times New Roman" w:ascii="Times New Roman" w:hAnsi="Times New Roman"/>
          <w:sz w:val="26"/>
          <w:szCs w:val="26"/>
        </w:rPr>
        <w:t>3.1.</w:t>
        <w:tab/>
        <w:t>не позднее семи рабочих дней со дня вступления в силу настоящего постановления, а в случаях временного отсутствия (нахождения в отпуске, служебной командировке, временной нетрудоспособности и др.) – в течение трех рабочих дней после выхода их на работу ознакомить заместителя Главы города Норильска по общим вопросам – руководителя Контрактной службы Администрации города Норильска, а также руководителей структурных подразделений Администрации города Норильска, муниципальных учреждений муниципального образования город Норильск, не указанных в пункте 4.1 настоящего распоряжения, и муниципальных унитарных предприятий муниципального образования город Норильск с настоящим постановлением под подпись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</w:t>
        <w:tab/>
        <w:t xml:space="preserve">приобщить копии листов ознакомления работников Администрации города Норильска, указанных в </w:t>
      </w:r>
      <w:hyperlink w:anchor="Par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3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, </w:t>
        <w:br/>
        <w:t>к материалам личных дел соответствующих работников Администрации города Норильс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>Руководителям структурных подразделений Администрации города Норильска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bookmarkStart w:id="1" w:name="Par4"/>
      <w:bookmarkEnd w:id="1"/>
      <w:r>
        <w:rPr>
          <w:rFonts w:cs="Times New Roman" w:ascii="Times New Roman" w:hAnsi="Times New Roman"/>
          <w:sz w:val="26"/>
          <w:szCs w:val="26"/>
        </w:rPr>
        <w:t>4.1.</w:t>
        <w:tab/>
        <w:t xml:space="preserve">не позднее десяти рабочих дней со дня вступления в силу настоящего постановления, а в случае временного отсутствия подчиненных работников (нахождения в отпуске, служебной командировке, временной нетрудоспособности </w:t>
        <w:br/>
        <w:t xml:space="preserve">и др.) – в течение трех рабочих дней после выхода их на работу ознакомить работников возглавляемых структурных подразделений Администрации города Норильска, задействованных в осуществлении подготовки проектов соглашений </w:t>
        <w:br/>
        <w:t xml:space="preserve">и гражданско-правовых договоров, заключаемых от имени Администрации города Норильска, а также руководителей муниципальных казенных, автономных </w:t>
        <w:br/>
        <w:t>и бюджетных учреждений муниципального образования город Норильск, находящихся в ведении возглавляемых структурных подразделений с настоящим постановлением под подпись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</w:t>
        <w:tab/>
        <w:t xml:space="preserve">листы ознакомления с настоящим постановлением работников </w:t>
        <w:br/>
        <w:t xml:space="preserve">и руководителей, указанных в </w:t>
      </w:r>
      <w:hyperlink w:anchor="Par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4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, направить для приобщения к материалам личных дел в кадровую службу, ведущую личные дела соответствующих работников, руководителе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>Руководителям муниципальных казенных, автономных и бюджетных учреждений муниципального образования город Норильск (далее - муниципальные учреждения):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bookmarkStart w:id="2" w:name="Par7"/>
      <w:bookmarkEnd w:id="2"/>
      <w:r>
        <w:rPr>
          <w:rFonts w:cs="Times New Roman" w:ascii="Times New Roman" w:hAnsi="Times New Roman"/>
          <w:sz w:val="26"/>
          <w:szCs w:val="26"/>
        </w:rPr>
        <w:t>5.1.</w:t>
        <w:tab/>
        <w:t xml:space="preserve">не позднее четырнадцати рабочих дней со дня вступления в силу настоящего постановления, а в случаях временного отсутствия подчиненных работников (нахождения в отпуске, служебной командировке, временной нетрудоспособности и др.) – в течение трех рабочих дней после выхода </w:t>
        <w:br/>
        <w:t xml:space="preserve">их на работу ознакомить работников возглавляемых муниципальных учреждений, задействованных в осуществлении подготовки проектов соглашений и гражданско-правовых договоров, заключаемых от имени Администрации города Норильска, </w:t>
        <w:br/>
        <w:t>с настоящим постановлением под подпись;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2.</w:t>
        <w:tab/>
        <w:t xml:space="preserve">листы ознакомления с настоящим постановлением работников, указанных в </w:t>
      </w:r>
      <w:hyperlink w:anchor="Par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5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становления, приобщить к материалам личных дел соответствующих работник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Опубликовать настоящее постановление в газете «Заполярная правда» </w:t>
        <w:br/>
        <w:t>и разместить его на официальном сайте муниципального образования город Норильс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Глава города Норильска</w:t>
        <w:tab/>
        <w:tab/>
        <w:tab/>
        <w:tab/>
        <w:tab/>
        <w:tab/>
        <w:tab/>
        <w:t xml:space="preserve">           Р.В. Ахметчин</w:t>
      </w:r>
    </w:p>
    <w:p>
      <w:pPr>
        <w:pStyle w:val="Normal"/>
        <w:tabs>
          <w:tab w:val="clear" w:pos="709"/>
          <w:tab w:val="left" w:pos="543" w:leader="none"/>
          <w:tab w:val="left" w:pos="905" w:leader="none"/>
        </w:tabs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3" w:leader="none"/>
          <w:tab w:val="left" w:pos="905" w:leader="none"/>
        </w:tabs>
        <w:spacing w:before="0" w:after="20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type w:val="nextPage"/>
      <w:pgSz w:w="11906" w:h="16838"/>
      <w:pgMar w:left="1560" w:right="851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0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autoSpaceDE w:val="fals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EBFF1755314785D6DF255F3936C323358FA4D1C5C868C61E1077FB7B4513A31BFcFkF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4:16:00Z</dcterms:created>
  <dc:creator>User</dc:creator>
  <dc:description/>
  <cp:keywords/>
  <dc:language>en-US</dc:language>
  <cp:lastModifiedBy>Грицюк Марина Геннадьевна</cp:lastModifiedBy>
  <cp:lastPrinted>2018-05-22T16:37:00Z</cp:lastPrinted>
  <dcterms:modified xsi:type="dcterms:W3CDTF">2018-06-25T03:10:00Z</dcterms:modified>
  <cp:revision>3</cp:revision>
  <dc:subject/>
  <dc:title/>
</cp:coreProperties>
</file>