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rFonts w:ascii="Bookman Old Style" w:hAnsi="Bookman Old Style" w:cs="Bookman Old Style"/>
          <w:spacing w:val="20"/>
          <w:sz w:val="32"/>
        </w:rPr>
      </w:pPr>
      <w:r>
        <w:rPr>
          <w:szCs w:val="26"/>
        </w:rPr>
        <w:t>24 октября 2023 года                                                                                  № 10/6–282</w:t>
      </w:r>
    </w:p>
    <w:p>
      <w:pPr>
        <w:pStyle w:val="Normal"/>
        <w:ind w:firstLine="709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Норильского городского Совета депутатов от 16.12.2014 № 21/4–454, решением постоянной комиссии Городского Совета по социальной политике от 18.10.2023 № 69 «О награждении Почетной грамотой Норильского городского Совета депутатов», решением постоянной комиссии Городского Совета по городскому хозяйству от 19.10.2023 № 158 «О награждении Почетной грамотой Норильского городского Совета депутатов»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 xml:space="preserve">1.1. За добросовестный труд, профессионализм и личный вклад в дело обучения и воспитания подрастающего поколения на территории муниципального образования город Норильск: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67"/>
        <w:gridCol w:w="6662"/>
      </w:tblGrid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реметову Ольг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Михайло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учителя муниципального бюджетного общеобразовательного учреждения «Гимназия № 11 имени Бориса Ивановича Колесникова»;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Кокорину Ирину Александро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оспитателя муниципального бюджетного дошкольного образовательного учреждения «Детский сад № 75 «Зайчонок»;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авельеву Наталью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асилье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учителя муниципального бюджетного общеобразовательного учреждения «Гимназия № 11 имени Бориса Ивановича Колесникова»;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ерби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Татья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Юрье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инструктора по физической культуре муниципального бюджетного дошкольного образовательного учреждения «Детский сад № 75 «Зайчонок»;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идоров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Любовь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натолье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учителя муниципального бюджетного общеобразовательного учреждения «Гимназия № 11 имени Бориса Ивановича Колесникова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2. За добросовестный труд, профессионализм и ответственный подход к решению поставленных задач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еличкину Наталью Валерье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лаборанта муниципального бюджетного общеобразовательного учреждения «Гимназия № 11 имени Бориса Ивановича Колесникова»;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Шадрину Наталью Николае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екретаря муниципального бюджетного общеобразовательного учреждения «Гимназия № 11 имени Бориса Ивановича Колесникова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3. За добросовестный труд, профессионализм и личный вклад в развитие физической культуры и спорта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осков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ртёма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вгень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председателя Местной общественной спортивной организации «Федерация рукопашного боя»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 xml:space="preserve">1.4. За значительный вклад в развитие и благоустройство территории муниципального образования город Норильск </w:t>
      </w:r>
      <w:r>
        <w:rPr>
          <w:rFonts w:eastAsia="Times New Roman"/>
          <w:szCs w:val="26"/>
          <w:lang w:eastAsia="ru-RU"/>
        </w:rPr>
        <w:t>коллектив Автотранспортного объединения «Норильский промышленный транспорт и благоустройство территории» Заполярного филиала Публичного акционерного общества «Горно-металлургическая компания «Норильский никель».</w:t>
      </w: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rPr>
          <w:szCs w:val="26"/>
        </w:rPr>
      </w:pPr>
      <w:r>
        <w:rPr>
          <w:szCs w:val="26"/>
        </w:rPr>
        <w:tab/>
        <w:t>3. Настоящее решение опубликовать в газете «Заполярная правда»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Норильского</w:t>
      </w:r>
    </w:p>
    <w:p>
      <w:pPr>
        <w:pStyle w:val="Normal"/>
        <w:rPr/>
      </w:pPr>
      <w:r>
        <w:rPr>
          <w:szCs w:val="26"/>
        </w:rPr>
        <w:t>городского Совета депутатов                                                           А.А. Пестряко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3-05-12T14:31:00Z</cp:lastPrinted>
  <dcterms:modified xsi:type="dcterms:W3CDTF">2023-10-24T08:47:00Z</dcterms:modified>
  <cp:revision>102</cp:revision>
  <dc:subject/>
  <dc:title/>
</cp:coreProperties>
</file>